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YEBUCK SOFTWAR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ame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ling Address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re any softw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sh to specifically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?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did you get your copy?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old are you? (optional)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have a Sound                     A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er compatible card?   Yes/No       compat. mouse? Yes/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.ZIP files can be sent if required?   Yes/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buying on behalf of a shareware business?  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f you are, you'll be wanting the distrib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of the software, not the commercial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further comments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le:                        (b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disk format?          1.44Mb        1.2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$25          $25        $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s wanted:           Disk 1       Disk 2     B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Please add $5 extra per disk from 1/1/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 following section if you are paying by credit c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debit my   MasterCard _____  Visa _____  with $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No.  __ __ __ __ __ __ __ __ __ __ __ __ __ __ __ 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Valid From ___/___ To ___/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(as it appears on the 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(not business or post office 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hone No.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ture ________________________________    Date ___/___/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rray Bra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O. Box 645 Hawt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C 3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TRALI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