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 S I O N I C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am Stan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or 100% compatible 80286, 386, or 4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0% compatible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12K execut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soft compatible mouse (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 Drive (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make sure you are in the same directory as the gam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SIONIC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