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llux develop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er 1991  Ideas forms on programmers head (yeah, his got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03-92     First drawings of 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r 1992  First ideas forms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93 First programming starts, slow though due to heavy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4    Very small notice in Flagships due to Birger and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ug 94  Very first alpha version finished for te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jan 95  BETA-version (at last..) Testgame is still running 12 mon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ober 95   BETAtest Review by Martin in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sep 95  Several BBS now supports the game both in Denmark and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95  Internet online. Pollux has finally got a homepage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ov 95  POLLUX v1.0 released (zzzz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sep 98  First and only registered user (thanks mo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final release - what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lar systems or ship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hulls button o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OLLUX.HLP (the ascii-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bars is now of the 100% type that has been in heavy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djustment is now more precise, 1:100 instead of 5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llocation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utoallocation is now done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energy is now increased 5 per level instead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battlescanners and scannerprotection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ndow has been very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 I hope I got it all righ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