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log kommando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&lt;planetnr&gt;&lt;hp&gt;&lt;missiles&gt;   Implicat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lt;shipnr&gt;&lt;iconnr&gt;           Implica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&lt;implicated part&gt;          Number of implicated parts incl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&lt;racenr&gt; &lt;planetnr&gt;        Planetname has been conquered by ra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&lt;planetnr&gt; &lt;tohit&gt;         Planetname to hit was to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&lt;tohit&gt;                    Tohit adjusted by tractorbeams and impulse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&lt;tohit&gt;                    Tohit adjusted by defense l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&lt;missilesleft&gt;             Planet has x missi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&lt;shipnr&gt; &lt;shipdam&gt; &lt;crew&gt;  Dam-type 3. Ship damaged by x and we lost y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&lt;shipnr&gt; &lt;shipdam&gt; &lt;crew&gt;  Dam-type 4. Ship damaged by x and we lost y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&lt;shipnr&gt; &lt;shipdam&gt; &lt;crew&gt;  Dam-type 0. Ship damaged by x and we lost y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&lt;shipnr&gt;                   Used to heavy a weapon, ship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&lt;damage&gt;                   Damage reduced by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&lt;damage&gt;                   Forcefields eliminated, damage w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            Forcefields have been ha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&lt;reduceddamage&gt;&lt;damage&gt;    Beamdamage reduced by energyabsorber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&lt;damage&gt;                   Forcefields reduced by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&lt;shipnr&gt;&lt;wealevel&gt;&lt;weapon&gt; Ship shooting with level x weap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&lt;Shipnr&gt;&lt;Tohit&gt;            Ship toh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&lt;ShipNr&gt;&lt;HP&gt;&lt;Forcefield&gt;   Ship has now x hp and y hp forc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&lt;Shipnr&gt; &lt;damage&gt;          Ship does x basic damage (may be redu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&lt;planetnr&gt; &lt;damage&gt;        Planet does x basic damage (m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&lt;weapon&gt;                   Ground forces killed by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&lt;weapon&gt;                   Chemical attack, both gf's and inhab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&lt;Damage&gt; &lt;Damage&gt;          Planet was hit. GF's and inhabs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&lt;hitpoints&gt;                Status for planet. Planet has x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                    No planetary damag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&lt;planetnr&gt;                 Defense systems of planet x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&lt;Playeratt&gt;&lt;Playerdef&gt;     Player x attacks play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&lt;Player&gt;&lt;GFs&gt;              Player x has grou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&lt;Weapon&gt;&lt;Damage&gt;           Using &lt;weapon&gt; kills &lt;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&lt;Player&gt;&lt;Casualties&gt;       Player x loses y 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&lt;Armor&gt;&lt;Protection&gt;        Using &lt;armor&gt; protection value &lt;prot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&lt;shipnr&gt; &lt;GFs&gt; &lt;planetnr&gt;  Ship x is beaming GFs down on plan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&lt;enemy&gt;&lt;damage&gt;            Firing against enemy caus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                      Shot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&lt;enemy&gt;&lt;damage&gt;            Biosphere gun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&lt;shipnr&gt;&lt;Distance&gt;        Ship x distance to planet i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&lt;shipnr&gt;                  Ship successfully fl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&lt;shipnr&gt;                  Ship cannot flee, locked by tract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&lt;shipnr&gt;                  Ship x has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&lt;shipnr&gt;                  Ship x has been taken over by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                     Exit - 50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                Exit - No defender or grou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                     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&lt;shipnr&gt;                  Attacker is shipn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&lt;planetnr&gt;                Attacker is plan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&lt;shipnr&gt;                  Defender is shipn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&lt;planetnr&gt;                Defender is planetn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&lt;shipnr&gt;&lt;weapon&gt;&lt;planetnr&gt; Ship x is using weapon to attack plan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&lt;shipnr&gt;&lt;weapon&gt;&lt;shipnr&gt;  Ship x is using weapon to attack shi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                     N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&lt;shipnr&gt;&lt;firedam&gt;         Ship x is now on fire for firedam damage/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&lt;shipnr&gt;&lt;fireext&gt;&lt;damage&gt; Ship x has reduced fire by y using fire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B 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B W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B W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B W B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B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B B 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B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B 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B B W 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B W W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    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