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 to   P C - J I G S A W   3.1      01-FEB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 PC-JIGSAW requires PC/XT or AT compatible and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raphics cards CGA or TANDY, MCGA, EGA, EGA MONO, V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JIG.DOC about support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old TANDY 1000 machines, you must use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support:  A Microsoft compatible mouse is requi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the program. 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nt one, 1991 or later.  If you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you may want to try using the latest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mouse driver that came with your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: Dot-matrix printe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S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X files: This program will read PCX files as puzzl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ode of your file matches the mode of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( ie: to read black and white PCX files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black and white mode using one of the program switch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JIGSAW does not read VGA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ncludes 50 puzzles.  See ORDER.DOC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dditional puzzles and PCX im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a VGA system, run ALIVECAT.EXE, our Softwar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 out the description of our VGA JIGSAW and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