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Oid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registered Version 1.2 WHATSUP.DOC 4/2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atsup.doc file for OidZon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un this version of Oid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486DX-33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SoundBlaster or compatible sound c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Blaster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About Box.  This will bring up information and credit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ny key to step throug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.  Anytime your ship isn't exploding, you can qui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LT   - Fire.  You can shoot up to 6 shots.  As each shot dis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h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TRL -  Thrust.  Thust is additive - each time you hit the thrus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ccellerate in the direction you're facing. 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turn around and thrus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- Slow down.  Holding this key will slow your ship to 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,CRTL - Turn. ALT turns left, Ctrl turns right.  You can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12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ROTATION KEYS - F will flip the right alt\ctrl keys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CONTROLS - A will switch the keyboard layout to closer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 Arcade controls, Left Ctrl, ALT rotate, Right Alt th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trl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- Hyperspace.  You can warp to another location when it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rowded where you are.  You can warp right into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- Switch all oids on screen to mines for a real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Turn off sound blaster SFX go to pcspea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type card, be sure your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ype OidZon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play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b is to clear the OidZone of Asteroids and other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.  You have a fast ship and a pulse-cannon to blas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nything in your pa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lear the oidzone, you must first blast the asteroids into man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, then destroy each piece individually.  You must be very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y of the smaller asteroids can easily destroy your small ship. 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ear your zone, you will go to another, more difficul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As an incentive to clear the oidzone quickly, your bo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iodically send a homing swarm mine at you.  These are particularly na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y will hunt you down and destroy you if you don't keep mov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last a mine, it will break into two smaller mines which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urround you.  If you blast these they too will break into two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, and all will attempt to swarm you.  Keep your fing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space key for a fast getaway.  You can destroy the small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rm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OidZone today for only  $20 + $5 s&amp;h and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with exciting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:  Protect you from objects for a limited ti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ing: Makes you invisible to the Swarm M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enemies and bonus objec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sounds and action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our ORDER.TXT, fill it out and send it to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! CREDIT CARD ORDERS ONLINE!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order INVADERS or any of our other games ONLINE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GPGames Site - http://www.aait.com/LGPGames  The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right to your computer and save the shipp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rt:   Thomas Glinsk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Programming:  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rogramming: Jiri B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Programming, Music, Art, Sound Fx, Font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laytester: Andrew We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x goes out to everyone who played the game and help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written in Euphoria - a simple, powerful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Euphoria runs in 32-bit protected mode to give yo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your machine's memory.  Check out the Official Euphor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age on the World Wid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ourworld.compuserve.com/homepages/robert_craig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uphoria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 Programmer's Edition of this game and receive a prin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ign Specification, game theory,and a line by line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all for $40+$5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playing OidZone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Product Name/Description                       | Pric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+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OidZone  : Blow up Oids, avoid Swarm Mines!    | $20.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idZone  : Programmers Reference Edition       | $4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tarThief: Robot aliens steal your stuff!      | $2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vaders : Protect earth from the Venusians!   | $2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SHIPPING AND HANDLING:     Domestic orders (USA) $5.0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International orders $6.50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*ALL PAYMENTS MUST BE IN US DOLLARS ONLY!*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Coming Soon from LGP Games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SolarQuest:Protect your sun from the evil StarKillers!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Expected Release Date:                         4/30/97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Ranger:Protect your frontier from enemy fighters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pected Release Date:                         5/25/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===============================================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Kar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@e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ait.com/LGP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