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�</w:t>
      </w:r>
      <w:r>
        <w:rPr/>
        <w:t>۱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</w:t>
      </w:r>
      <w:r>
        <w:rPr/>
        <w:t>O�M�E�N�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</w:t>
      </w:r>
      <w:r>
        <w:rPr/>
        <w:t>O�L�T�T�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</w:t>
      </w:r>
      <w:r>
        <w:rPr/>
        <w:t>---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</w:t>
      </w:r>
      <w:r>
        <w:rPr/>
        <w:t>game fro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tArzAn tuotant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(VGA/SPK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, graphics and sound effects by tArzAn/tArzAn tuot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A OLTTU is very easy to play. Just use left and right cursor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y and try to collect as many apples as you can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APPLES -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PPLE WITH LITTLE BIT ORANGE -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APPLE WITH ORANGE -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APPLE WITH YELLOW -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 APPLE - T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APPLE - YOU D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fabulous PC-speaker sound effects, you can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'N'-parameter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