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͵       � O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��</w:t>
      </w:r>
      <w:r>
        <w:rPr/>
        <w:t xml:space="preserve">п  � Association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    ���� </w:t>
      </w:r>
      <w:r>
        <w:rPr/>
        <w:t xml:space="preserve">Sharewa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Ĵ   O   �    Professional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</w:t>
      </w:r>
      <w:r>
        <w:rPr/>
        <w:t>͵   �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   The Oakflat Nuclear Power Plant Simulator v3.0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D. S. Gamble for GAMTECH/Gambl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    (C) Copyright 1987-1992 GAMTECH/Gambl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To safely run a light-water pressure fission rea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 electricity at a profit.  A score based o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power generated, damage to plant, and financial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An IBM PC/XT/AT or compatible with at least 256kb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s can be installed onto a floppy o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disk must NOT be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     The shareware concept has made it possible for you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emely powerful software at a price you can affor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s you the opportunity to try the softwar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.  The "try before you buy" concept only wor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ftware developers release full uncut version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and users register the software the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e the program for 30-days and give copies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valuation.  If, after the 30 days,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, then register it by sending us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luded in this help file. Registered Users will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test version of the software, free technical suppor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nimum of 3 months by telephone or BBS E-mail (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(tm)), and low cost upgrades to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AKFLAT NUCLEAR POWER PLANT SIMULATOR is produced by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ssociation of Shareware Professionals (ASP).  ASP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ble to resolve a shareware related problem with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contacting the member directly, ASP may be able to hel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P member, but does not provide technical support for me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ducts.  Please write to the ASP Ombudsman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skegon 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end a Compuserve message via easyplex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70007,353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     GAMTECH/Gamble Technologies offers no warranties or gua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oftware or the media it is distributed on. GAM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be held responsible for any damages, implied o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the use of, or inability to use the softwar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ludes damage to hardware, other software, lost w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me, or any other unforseen expenses.  GAMTE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ible for any actions or inactions of individ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rporations distributing it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     The following files are compressed into the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ed file NUCLEAR.EXE.  All of the files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ame disk directory when running OAKFL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AKFLAT.EXE - Bo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AKFLAT.001 - Main Simul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AKFLAT.002 - Final Evalu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AKFLAT.HLP - Command Summary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AKFLAT.DOC - Instructions/Help File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YPRHELP.EXE - Document and Help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AKFLAT.ICO - MS-Windows v3.x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he above programs MUST be copied a singl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do not receive all of the listed programs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tributor you received the softwar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 following data files are created by the simulato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runs.  Although these files will not be on your dist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ette they will appear in the directory where OAKFLAT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AKFLAT.DAT - Stores the Highest Score, Mos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enerated, and Highest Profi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ther simulations to be compa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AKFLATS.COR - High score data file (cre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ystem when the simulation is comp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To properly install The Oakflat Nuclear Power Plan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use DOS to copy all of the above program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-directory on a hard drive or to an UN-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ppy disk with at least 340kb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      Although the simulator is a DOS application, it can run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ndow inside Windows.  An icon is included with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OAKFLAT.ICO) and can be used when installing the simulat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        Use the CONTROL RODS, PRIMARY COOLANT PUMP (PCP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ARY COOLANT PUMP (SCP) to maintain an equilib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tion and generate electricity.  For best result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ERCENT OUTPUT = 100%.  Higher outputs will caus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 while lower settings generate less pow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:      To run the program, change to the program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ype "OAKFLAT" at the DOS prompt.  To avoid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two title screens, start the progra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string of "/F" for Fast Start. 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"OAKFLAT /F" for this faster way of boot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     &lt;F1&gt; = Help/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2&gt; = Enter Control Rod Settings (0 -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3&gt; = Enter Primary Coolant Pump Rate (0 -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4&gt; = Enter Secondary Coolant Pump Rates (0 -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5&gt; = Enter Emergency coolant Pump Rates (0 -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6&gt; = Display Main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7&gt; = Enter Simula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8&gt; = Dam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9&gt; = Change Displa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10&gt; = Change Help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   1. Start Program with "OAKFLAT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When Main Control Panel for the Simulator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the &lt;F7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Enter "DEMO"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mulator is now running in DEMO mode and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 so until 1000 days have been simulated, the pl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royed during the simulation, or the user presses &lt;F7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QUIT" at the command prompt.  The displayed VIEW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omatically every 15 seconds in order to se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fferent screens.  Commands can still be entered at the &lt;F7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prompt while in DEMO mode.  Use the DEMO or AUT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observe how the plant operates, and how to use the 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actice entering commands by pressing &lt;F7&gt; and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at the prompt followed by a carriage return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:  Press &lt;F1&gt; to view the on line command summary/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more detailed instruction on the simulator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 &lt;F7&gt; and enter DOCS or DOCUMENTATION a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mpt.  In both cases the file will be display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 of moving about the file.  Use the cursor key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gUp&gt;, &lt;PgDn&gt;, &lt;Home&gt;, and &lt;End&gt; to view different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.  To return to the simulation, press &lt;ESC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:     There are many type of natural elements found on earth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table, and break down or decay naturally.  The dec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lements is referred to as 'Radioactive Decay'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iation is released in the process.  Elements or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decay and release radiation are known to be radio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se radioactive elements and compounds decay the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fferent elements and compounds, many of them unst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ioactive.  The type of radiation released and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 varies with the element or compound involv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 has a specific decay formula, and the rate of dec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-products can be calculated.  Eventually the radi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lement completely decays and contains no more re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terials.  In the case of uranium and plutonium,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eded to completely decay can be hundreds of thous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ars!  Towards the end of the 'life time' of the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ount of radiation released in the decay becom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.  For this reason scientists use the amount of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s for half of the element to completely decay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ting.  This 'Half-Life' value tells us how long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decaying and releasing radiation, and thus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living cr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are 3 major types of radioactive decay that w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ling with: Alpha, Beta, and Gama.  Elements can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release more than one type of radiation, although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type of emission is greater than all others.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nger of radiation is the effect it has on living ce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iation release is in the form of low energy particle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se particles can penetrate living beings and even 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amage living cells within the bones.  If the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ts an atom within a DNA molecule, it can alter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e of the cell.  When the cell divides or reproduc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xt generation of cells can be defective or non-functio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a fetus inside it's mother is growing very rapidly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t risk being near any source of radiation.  Alpha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leased from alpha emitters atoms through alpha dec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pha radiation can be shielded with heavy cloth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.  Alpha emitters are most dangerou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haled or ingested where they come in contact with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ls for extended period of times.  So long as the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ls do not come in contact directly with alpha emitte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nerally are not harmed by alpha radi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ta radiation is much more dangerous than alpha and a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body in different ways.  Beta particles can penetrate d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o the body and strike cells within the bones. 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ticles can be stopped using concrete or steel shiel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beta particles penetrate the body and can strike any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y effect cells that reproduce quickly, such as bone m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blood cel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ost dangerous type of ionizing radiation is gama radi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a decay produces shortwave electromagnetic radiatio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x-rays, and capable of penetrating everything but the heav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crete/steel shielding.  The affects of gama radi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similar to beta radiation since they act o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rough similar mea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molecule undergoes radioactive decay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veral major by-products: heat, radiation, and neutr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utrons are particles that make up the nucleus of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hen released from the atom, travel at very high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high speed neutron strikes the nucleus of anoth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split the atom and release heat, radiation, and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more neutrons.  The splitting of the atom, or its f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event that creates nuclea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SION:       Nuclear fission, or the splitting of an atom is the 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the early atomic bombs and atomic power plants. 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s a neutron particle strikes the nucleus of an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lits the atom into two parts, releasing 2 or 3 more neu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a relatively large amount of energy (about 200MeV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hough this amount of energy is not very significan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s the byproducts of one such event. 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ssion reaction can lead to 2 or 3 more reactions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hain reaction can occur if conditions are right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tor in starting a nuclear reaction is to get enough rad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 material concentrated in one place. 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dioactive material needed to start a fission re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n as the 'Critical Mass'.  A 'Super Critical Mass'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of material in one place that starts an instant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tion that releases an enormous amount of energy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omic bomb simply creates a SUPER CRITICAL MAS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mb casing, and we all know what that does.  A nuclea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t establishes a CRITICAL MASS inside the reactor,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to let the mass become super critical and melt the 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actor.  This is what is known as a core melt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China Syndrome'.  This balancing act is monit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tors operators, and requires precis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action and its byproducts to control it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:  The Reactor Vessel itself is nearly 44 feet tall and 15 f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meter.  The walls are made of high carbon steel and ar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hes thick.  The 12 foot long fuel rods lie under 10 fe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er and are situated on the outer diameter of the R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ssel.  In the center and in between the fuel rod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rol rods enriched with neutron absorbing bor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rods are attached to electrical motors from abo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el cables.  There are 12 Primary Coolant Pumps that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lant from the reactor vessel to the Heat Exchang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mulator treats the 12 individual pumps as 1).  The 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hanger uses super heated primary coolant from the r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eat secondary coolant into steam.  The Reactor Vess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ary Coolant Pump and pipes, and the Heat Exchang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housed in the Containment Building.  This building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reinforced concrete and high carbon steel and help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tomic reaction and its by-product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12 Secondary Coolant Pumps (also treated as 1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ulator) pump coolant into the Heat Exchanger.  The fuel 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t to incredible temperatures from the fission re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s place when the control rods are withdrawn.  The coo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wing around the rods in the vessel is superheated t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0�F.  Because the Primary Coolant System is closed and 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r it can not boil and remains a liquid.  The Primary Coo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mps move the superheated coolant water from the vess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t Exchanger.  As the Secondary Coolant that flow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eat Exchanger is heated into steam, it rushes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s huge turbines connected to powerful electrical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coolant, now superheated steam, leaves the turbin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s the Condenser Unit.  Inside the Condenser it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pipes filled with smaller tubes filled with much c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ter.  As the steam passes the cooler condenser coil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s back into liquid.  The now much cooler water is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mped back into the Heat Exchanger by the Secondary Coo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mps and completes the entire loo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CLEAR FUEL:  To fuel a nuclear reaction, a radioactive element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anium or plutonium must be used.  Since not all radi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s are fissionable, the usable elements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non-fissionable ones.  Uranium for insta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nature in two major forms: fissionable Uranium 235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ssionable Uranium 238.  Since uranium ore contain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7% of Uranium 235, the ore must be refined and "enrich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ncentration of 3% Uranium 235 for use in nuclear re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ranium used in atomic bombs is enriched to a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t least 90% to create an explosive runaway chain rea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ncentrated uranium fuel is formed into ceramic pel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assembled end-to-end into long rods made up of over 20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pellets.  The fuel rods are then arranged into bund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ndreds of rods each.  A typical reactor core can ha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00 such bundles containing nearly 25 million fuel pel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S:    Neutron particles move at very high speeds (near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ght!), and at these speed are very unlikely to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cleus of an atom and split it.  If the neutrons are s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nces of it striking the atom are much better.  T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high speed neutrons a moderator is used.  In most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clear reactors this moderator is water.  Water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llent moderator because its mass is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a neutron.  If a heavier moderator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utrons are not slowed but stopped, and no chain re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occur.  The water used to moderate the reac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 cool the reacto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ODS:  When the fuel rods are in the reactor core surrounded by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rods made of neutron absorbing cadmium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o the core to stop the fission reaction from occur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time comes to start the fission reactions and in-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the reactor, the control rods are withdrawn slowly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ods are removed from the core, some neutr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act with other uranium atoms and the tempera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re begins to ris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 REACTION: At a certain temperature (usually 600� to 700�) the re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comes self-sustaining.  Since each fission reaction aver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5 neutrons released and a chain reaction needs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 1 neutron, the control rods must absorb 1.5 neu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 reaction to prevent a runaway chain reaction.  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tions occur the fuel in the rods begin to lo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centration of fissionable material.  To offset this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control rods must be withdrawn to allow the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el to react and maintain the chain reaction. 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n with all of the rods withdrawn the reaction will be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maintain itself and the reactor will have to be refu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fresh uranium fuel r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      The simulated power plant is controlled using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computer keyboard.  The function keys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1&gt; = Help/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2&gt; = Enter Control Rod Settings (0 -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3&gt; = Enter Primary Coolant Pump Rate (0 -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4&gt; = Enter Secondary Coolant Pump Rates (0 -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5&gt; = Enter Emergency coolant Pump Rates (0 -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6&gt; = Display Main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7&gt; = Enter Simula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8&gt; = Dam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9&gt; = Change Displa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10&gt; = Change Help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is a list of valid commands to enter at the 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prompt.  Each of the commands are lis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just as they must be entered at the command promp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 any of these commands, press &lt;F7&gt; and enter the comm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mpt and press RETURN.  Following each command i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anation of the commands and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AUTO STA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 = Simulates a sudden loss-of-coolant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ARM TEST = Tests all of the audible alarms if SOUND is 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= Activates Automatic Contro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OFF = Initiates an Automatic Shutdown and then ends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SHUTDOWN = Initiates an Automatic Shutdown then repairs/refu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= Optimize the simulators display for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= Sets the quality of PCS and SCS to POOR (results in da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CONTROL ON = Activates automatic Damage Contro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CONTROL OFF = De-activates automatic Damage Contro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x = Activates a x second pause after each simulated hour (x = 1 - 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AND ON = Activates Varying Demanded Power level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AND OFF = De-activates Varying Demanded Power Leve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= Activates the interactive 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S = View DOCUMENTATION using HYPER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= View DOCUMENTATION using HYPER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= Quit the simulation immediately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INSP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ECTION = Reports the last NRC inspection of PCS and 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= Deactivates Automatic adjustment of temp/power contro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 = Optimize the simulators display for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CP ON = Turns on the Primary Reserve Coolant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CP OFF = Turns off the Primary Reserve Coolant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V OPEN = Opens the Primary Pressure Release Va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V CLOSED = Closes the Primary Pressure Release Va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EST = Tests all simulated reactor components prior to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= Quits the simulation displaying your final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EL = Replace the reactors fuel rods to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= Does a complete repair job on all systems having any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 = Restarts the simulator, and resets al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= Restores a saved simulation file, and resets the simulato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UNTIL x = Run the simulator until the x day is reached (x = 1 - 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M = Immediately takes the reactor off-line i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ELD ON = Activates an anti-neutron radiation shield, lowers 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ELD OFF = Turns off the SHIEL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x = Sets the calculate to view ratio for simulated hours (x = 1 - 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ON = Activates the SOU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OFF = Deactivates the SOU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V OPEN = Opens the Secondary Pressure Release Va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V CLOSED = Closes the SPRV if the valve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CP ON = Turns on the Secondary Reserve Coolant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CP OFF = Turns off the Secondary Reserve Coolant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= Allows for manual setting of Demanded Pow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ER PUMP ON = Turns on the Cooling Tower 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ER PUMP OFF = Turns off the Cooling Tower 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INE TRIP = Bypasses the Steam Turbines i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= Valu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= Displays the current value of the power generated by the 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VE 1 OPEN = Bypasses Steam Turbine Group #1 i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VE 1 CLOSED = Closes the bypass valves for Turbine Group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VE 2 OPEN = Bypasses Steam Turbine Group #2 i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VE 2 CLOSED = Closes the bypass valves for Turbine Group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ON = Activates automatically changing view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OFF = Deactivates automatically changing view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:    In the Oak Flat Nuclear Power Plant Simulator,  wate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oderate the atomic reaction.  The water is also used to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action, and carry the heat generated by the re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ACTOR CORE, to the HEAT EXCHANGER to create s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eam is carried in large turbines which are 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uper heated steam.  Generators connected to the tur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 electrical power.  the steam continues on to conden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ils to be condensed back into water.  The wat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mped into huge cooling towers to be cooled to below 100�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ce the water has been cooled enough it is pump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o the reactor core to begin the process all over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of the control settings are enter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 (referred to as &lt;F1&gt; to &lt;F10&gt;).  The &lt;F1&gt; key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rief HELP file to the screen using HYPERhelp (tm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ser keys will allow you to view the entir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RODS are adjusted using the &lt;F2&gt; key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lant Pumps (PCP), Secondary Coolant Pumps (SCP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xiliary Coolant Pumps (ACP) are controlled by the &lt;F3&gt;, &lt;F4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&lt;F5&gt; keys respectively.  The &lt;F6&gt; key will change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the Main Control Panel (the first screen se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ulation), and the &lt;F9&gt; key will display one of 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ormation screens: Damage, Performance, Financi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iation Levels.  The Damage screen will list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t systems and the amount of damage they currently ha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ance screen tells of the amounts of power produc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what levels.  The Financial screen lists the cos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s, and the value of the power produced.  Fi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diation Levels list the escaping radiation level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systems.  Keep in mind that the Reactor an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lant Systems are enclosed in the massive con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ilding which shields the outside environ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iation.  The &lt;F7&gt; key (described above)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 Prompt from where simulator commands can be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&lt;F8&gt; key allows on-line repairs to be start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ce plant system damage.  Finally the &lt;F10&gt; key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line on line 25 to change to list 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 u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mulators display has the following general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</w:t>
      </w:r>
      <w:r>
        <w:rPr/>
        <w:t>WARNING  LIGHT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Ŀ 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IMULATOR CONTROL STATUS LINE    �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Ŀ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�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�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MAIN CONTROL DISPLAY        �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� �           </w:t>
      </w:r>
      <w:r>
        <w:rPr/>
        <w:t>REACT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DAMAGE ASSESSMENT DISPLAY      �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�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PERFORMANCE RECORDS DISPLAY     �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� �           </w:t>
      </w:r>
      <w:r>
        <w:rPr/>
        <w:t>DIAGRA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FINANCIAL RECORDS DISPLAY      �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�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RADIATION DETECTORS DISPLAY     �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�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Ŀ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COMMAND INPUT PROMPT LINE       �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</w:t>
      </w:r>
      <w:r>
        <w:rPr/>
        <w:t>FUNCTION KEY HELP LI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of the displays has the WARNING LIGHT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, the FUNCTION KEY HELP LINE at the botto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TOR DIAGRAM on the right side of the display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s that do not show this information are the Help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MULATOR CONTROL STATUS LINE lists the current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control parameters of the simulator: AUTO/DEMO/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s, SINGLE or DOUBLE speed, AUTO VIEW or NO AUTO VIEW,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NO DELAY, AUTO DAMAGE CONTROL or NO AUTO DAMAGE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OUTPUT DEMAND or CONSTANT 100% OUTPUT DEMAND, S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SOUND, and RADIATION SHIELDS or NO RADIATION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e how to change each of these parameters, se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on Commands syntax and usage.  The larg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ft of the REACTOR DIAGRAM can display any one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displays.  To change the viewed display press the &lt;F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.  To return to the MAIN CONTROL DISPLAY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) press &lt;F6&gt;.  The following paragraphs describe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vailab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N CONTROL DISPLAY shows the temperatures for the r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e (CORE TP), the heat exchanger (XCHG TP), the conden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ils (CDSR TP), and the cooling tower (TOWR TP)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the current power output, control settings,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el in the reactor core, coolant levels for the three coo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, days and hours simulated, and current: powe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anded power, radiation exposure per hour, percentage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core.  This screen is the default screen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when 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MAGE ASSESSMENT DISPLAY shows the major plant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ount of damage they currently have sustained. 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listed as Total Plant Damage percent and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 to repair.  Each plant system then list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otal plant damage that has occurred to that syst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 percentage exceeds 5% for any one of the plan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ergency repairs can be started by using the &lt;F8&gt;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ERFORMANCE RECORDS DISPLAY shows several fac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simulations power output, time running, days d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airs, and other information about the plants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igh marks for many of these reading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ntheses to the right of the reading.  The line titled "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ulated" displays the total days simulated and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scheduled days completed in parentheses.  The lin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ays at Target Output:" displays the number of day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t generated exactly what was demanded of it. 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in parentheses is the percentage of days simul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output.  The lines labeled "Days Down For Maintenanc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"Days Down For Refueling:" display the number of d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tor spend off-line and not generating power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s.  In parentheses each line also displays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simulated days doing each event, as well as the tota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each event.  Although the 'Maintenance Days' count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s spent repairing the plant, The counter onl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mented if repairs are done WITHOUT refueling the p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NANCIAL RECORDS screen displays the sources of incom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much) as well as plant expenses dur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ulation.  The total "Cost of Power Generated"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Value of Power Generated" are displays in revers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lecting there mathematical sign (green for positive / 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gative).  The last line in the window shows the curren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simulation as well as the highest recorded sc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ly the RADIATION DETECTORS DISPLAY shows the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s at several of the remote sensory station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t.  The first four lines list radiation leve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hour at strategic locations in the plant (CORE =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tor core, PCS = primary coolant system, XCHG =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hangers, and SCS = secondary coolant system). 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ors meter the total radiation exposure levels fo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ontrol room (BIO) and the total radiation outpu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pent fuel storage facility (SFSF).  If the BI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s very high the plant operators are in dang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FSF levels reach the danger level the plant will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uel, and the simulation will end when the current fu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imulator was designed to simulate many of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nctions and features of a real nuclear power pl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urally, not all of the details could be put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ulator, but the concept and scientific theory is inta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wo most important things in a successful simulation run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Keeping the OUTPUT close to but never abov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Never allow the fuel level below the 9%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actor core was designed to perform at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iciency at 697� - 700� fahrenheit, and produce 3000 Mw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 hour.  Exceeding the 3000 Mwatt mark is ok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CENT OUTPUT is never more than 100%.  The Prima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ary Coolant Pumps operate ideally between 70% - 9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the pumps at above the 90% mark will lead the p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verload and damage, to a possibility of coolant leaks or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ore temperature exceeds 700�, the core must be coo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ent damage.  The power plant has several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mplishing this.  First, the control rods can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actor, thus increasing the number of neutrons absor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vailable for fission reactions.  Second, th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LANT PUMP can be used to additionally cool the reac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es of both the PRIMARY and SECONDARY COOLANT PUM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d, removing more heat from the reactor and l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only problem with this method, is it will also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of power generated.  If the temperature is alread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00� it is likely that the power output is already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%. In the case of an emergency, there are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s a bit more drastic to cool the reactor core an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ower output down.  Both the PRIMARY and SECONDARY COO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 have PRESSURE RELEASE VALVES (PPRV &amp; SPRV)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ure inside the respective coolant systems.  As th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duced, so is the temperature of the coolant. The draw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is is the lowering of the coolant level as the cool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d through the valve.  The other major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RV is the coolant itself is VERY RADIOACTIVE, and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olant equals releasing radiation into the environment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PRV should only be used in extreme cases to preven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ltdowns.  The final ways to cool the reactor is to sh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.  The fastest way to do this is a REACTOR SCRAM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AM is initiated the CONTROL RODS are immediately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e reactor core in an instant to stop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.  Because this is a drastic measure i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RC Emergency and requires a complete shutdown of th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aintenance and inspection by federal officials. 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matic shutdown procedure is the AUTO SHUTDOWN comm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-insert the CONTROL RODS in an orderly man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ate the AUXILIARY COOLANT PUMP if needed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ce between an AUTO SHUTDOWN and a REACTOR SCRA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 SHUTDOWN does NOT require a NRC report or inspection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cheaper and doesn't cost the simulator user any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turbine output exceeds 100% the turbin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passed by using the TURBINE TRIP command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eam to be piped around the turbine, thus not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electrical power.  Once a trip is initiated, i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un-tripped' and re-initiate power generation without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wn for maintenanc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hange the information displayed about the simulat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&lt;F9&gt; key to change the View Screen.  Anyti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back to the Main Control Panel simply press the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.  To automatically change the displayed View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IEW ON command at the &lt;F7&gt; prompt.  With the VIEW op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iew will change every 15 seconds (providing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manually sooner).  To de-activate the optio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OFF at the command prompt.  This option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in DEMO mode, but can be manually d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ime goes by the plant may develop some damag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well the plant was built.  To find the quality of th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ruction, the INSPECTION command must be 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prompt (press &lt;F7&gt;).  The inspection will tell th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or if the quality is GOOD, FAIR, or POOR, for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ECONDARY COOLANT SYSTEMS.  The lower the quality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ly incidental damage will occur.  If the plant is overh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the output exceeds 100%, damage is very likely to incr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ombat the damage, the simulator has a DAMAGE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&lt;F8&gt; at the command prompt) to partially repair the da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ffected system.  The DAMAGE CONTROL SYSTEM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ed until damage is at 5% or more for the individual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is automatically stopped when it is once again below 5%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MAGE CONTROL SYSTEM costs are dependent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lved.  The REACTOR CORE is the most expensiv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BINES are the least.  It is important to control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lowest possible levels since as the damage increas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the radiation exposure levels.  Hourly radiati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kept at or below .01 mRAD per hour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orarily higher levels are possible without dang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or.  If the exposure level gets too high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elding can be used with the SHIELD command. 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elding comes in the form of an anti-neutron sh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ces the current background radiation by 60%. 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dditional shielding is the inability to view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NATIVE VIEWS (&lt;F9&gt;).  If the total exposure leve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0 RAD, the plant operator is at a high risk of death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ur of radiation exp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 time the percent output exceeds 100% or the 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erature exceeds 700�, an NRC event will occur.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clear power plant, these happenings constitute a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.S. Nuclear Regulatory Commission.  The NRC overse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U.S. nuclear power industry, from ore process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nt fuel storage.  The fewer events that occur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 PRIMARY COOLANT SYSTEM leak or venting occurs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ctor is scrammed, a NRC Emergency is documen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aining the coolant levels can be done with th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LANT PUMPS.  Each of the Primary and Secondary Coola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mps installed to move coolant from the RCS to the P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S as needed.  Note that once the pumps are starte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ontinue to move coolant until they are turned 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estination system is once again full.  The RC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wly replenished, replacing any coolant used.  The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so supplies the ACS with its cool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elp control plant damage and coolant level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mulator has the DAMAGE CONTROL command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is started the simulator will have dam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ams work on any plant system when the damage level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6%, and will work until the damage is reduced to 4%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 will also start the PRIMARY or SECONDARY 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LANT PUMPS automatically (if the RCS has coolan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MAND option allows the simulator to var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power that should be generated.  Generally the dem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is at 100%.  The DEMAND command will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 demanded level, making the operat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rent power output of the plant.  The benef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erator is an almost doubled hourly scor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portant to keep the power output at the demanded lev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insure the plants readiness, it can be tes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TEST command.  The PRETEST looks at all major pla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ports any problems found.  The option also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ore by 500 points for each pretest while in DEMO or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, and 1000 points if the simulator is being run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emonstrate the operations of the plant the simul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built-in DEMO mode that starts the reactor and ru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.  In DEMO mode the DAMAGE CONTROL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ed as is the DEMAND option.  With these contro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lant can operate without intervention by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ther automatic option is the AUTO or A op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 at the command prompt the simulator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computer controls the control rods and all coo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mps to maintain the plant output at the current demande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plant is already on-line and generating power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will take over the control of maintaining the outp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and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nd the simulation you have 3 choices, the bes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AUTO OFF command.  It will initiate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utdown of the plant and then go directly to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ion screen.  The QUIT command will displ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aluation screen, but without first properly shutt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lant.  Once at the evaluation screen you may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ulator with a new simulation run, or you may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IT command from the &lt;F7&gt; prompt will exi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without displaying the final evalu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NAL EVALUATION SCREEN gives a brief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ulated run and then lists the values of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s from the run.  It has references to lines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display screens and will tell you if any of your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the best ever.  These 'High Marks' ar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AKFLATS.COR file for future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first running the simulator it is recommended you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ch a full simulation in the DEMO mode.  This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e many of the options and features without being overwhel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have a feel for the operation tr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mulation while in DEMO mode.  Soon you'll b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full MANUAL operation and the thrills (and dangers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clear 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further information on the individual commands co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&lt;F1&gt; help file.  For even more information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 and suggestions for particular situations,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ed program manual that is available to all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If you find this software useful in any way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it with the authors, GAMTECH/Gambl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registered you will receive a free update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version of the software without any Sharewa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register please send your NAME, SHIPPING ADDRESS,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(optional), the PROGRAMS NAME (very importan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15 + $3 shipping and handling (U.S.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AMTEC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mbl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Box 6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n Mateo  CA  94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ID: 70401,2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xt file "REGISTER.OF3" can be used to register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ll needed information is included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users can receive product support by phone,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il, and Compuserve(tm).  All users are free to wri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assistance or questions about the program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SE to the above address with your question.  Due to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postage today, questions without a Self Addressed Sta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elope can not be answered except through a supporte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sure to include the programs name and vers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ing or sending for information.  If you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answer through Compuserve(tm) let us know your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e will send the reply via E-Mail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suggestions regarding the simulator, its documen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ther GAMTECH software is always welcome.  We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to make the simulation both enjoyable and entert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ideas on how to improve on this is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 are currently working on a MS-Windows v3.x ver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nd hope to have it available before the end of 199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er users of the this DOS version will be eligibl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w cost upgrade to the new windows version when it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 for trying GAMTECH/Gamble Technologies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