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war strategy game that teaches the concepts of ge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prefer this placed in any education and gam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uld rather it be placed ONLY in games if we must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W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ierce@ta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