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ineral Wars, you need to have at least a ega display. 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n a monochrome system, but is greatly enhanced by hav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created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eed to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w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wfo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wdir.lst is a file created by Mineral Wars, and can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t will be re-created whenever need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have the extension M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reated in Borland C++ 3.0.  The version distribu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freeware.  Play it all you want, you don't owe us anything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working on LOADS of enhancements to the game.  We plan to ad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ty production types (governors=enhanced production, arms master=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tection, etc.), new terrain types (perhaps seasonal terrai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), better display (2x2 character instead of one text charac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raphics, maybe even a version for each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sion will be slightly more commercial, costing around $10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clude stuff like a map editor and full printed manual would b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not be started until late fall of 1994.  This su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nt gathering ideas for improvements (any comment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) and this fall, the original programmers will mee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ork on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have fun.  If you would like, send comments to the primar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the product, jpierce@tamu.edu.  If, for some reaso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et mail to this site, try jep9236@tamsun.ta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us by postal mail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W Team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/o Jason Pierc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 Box 63378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ogdoches, TX  75963-378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has been left out of the only help purposefully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you didn't pay for it, but because we thought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find it out on your own.  The commercial version will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