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RAL WA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SC 120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vis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son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l H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