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et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 ohjeet eivt selit ensisijaisesti sit, miten aloittelijapeli p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n (se on selitetty perusohjeissa), vaan pelin lainalaisuuksia ja pai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ksia. Sinun ei tarvitse lukea nit ohjeita voidaksesi pelata 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sia, mutta menestymismahdollisuutesi paranevat ja saat pelist en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 irti, jos tiedt tarkemmin valintojesi vaikutu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AI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ittaessasi peli sinun tulee asettaa viisi taitoa paremmusjrjesty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 taid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ekseliisy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nologian kehittminen on sit halvempaa mit parempi on keksel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ys. Kekseliisyys vaiku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iihen mik on korkein teknologiat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ka voit saavutta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ekseliisyys</w:t>
        <w:tab/>
        <w:t xml:space="preserve">Korkein mahdol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teknologiat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</w:t>
        <w:tab/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2</w:t>
        <w:tab/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3</w:t>
        <w:tab/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4</w:t>
        <w:tab/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5</w:t>
        <w:tab/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kekseliisyys tarkoittaa sit, monenneksiko parhaaksi taidoksi 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kekseliisyyden valinnut. Lisksi-jos olet valinnut kekseliisyy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haimmaksi taidoksesi, aloitat pelin teknologiatasolta kaksi (norma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 teknologia on alussa tasolla yk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eollisuusta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taasi ja telakkasi toimivat sit tehokkaammin mit parempi teol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staitosi on. Seuraavassa taulukossa nkyy teollisuustaidon vaiku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taiden ja telakoiden siviituotantoon sek lippueiden pivitt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stannu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ollisuustaito   Siviilituotanto  Pivityskustann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</w:t>
        <w:tab/>
        <w:tab/>
        <w:t>1500</w:t>
        <w:tab/>
        <w:tab/>
        <w:t xml:space="preserve"> 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2</w:t>
        <w:tab/>
        <w:tab/>
        <w:t>1100</w:t>
        <w:tab/>
        <w:tab/>
        <w:t xml:space="preserve"> 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3</w:t>
        <w:tab/>
        <w:tab/>
        <w:t>900</w:t>
        <w:tab/>
        <w:tab/>
        <w:t xml:space="preserve">  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4</w:t>
        <w:tab/>
        <w:tab/>
        <w:t>700</w:t>
        <w:tab/>
        <w:tab/>
        <w:t xml:space="preserve">  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5</w:t>
        <w:tab/>
        <w:tab/>
        <w:t>500</w:t>
        <w:tab/>
        <w:tab/>
        <w:t xml:space="preserve">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 joka kierros teollisuustaitoasi vastaavan mrn krediittej jok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ta siviilituotannossa olevalta tehtaalta tai talakaltasi. Teknolog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oa nostettaessa, tytyy kaikki joukkotyypit (thtilippueet, paik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lippueet ja legioonat) pivitt vastaamaan uutta teknologiatas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otantolaitostesi tuotantonopeus riippuu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eollisuustaido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ontako vuotta valmistuminen k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eollisuustaito</w:t>
        <w:tab/>
        <w:t xml:space="preserve">legioona  thtilip.  paik.lip.  tehdas  tela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1</w:t>
        <w:tab/>
        <w:t xml:space="preserve">   3          5          3        6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2</w:t>
        <w:tab/>
        <w:t xml:space="preserve">   3          6          4        6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3</w:t>
        <w:tab/>
        <w:t xml:space="preserve">   4          7          4        7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4</w:t>
        <w:tab/>
        <w:t xml:space="preserve">   4          7          5        7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</w:t>
        <w:tab/>
        <w:t xml:space="preserve">   4          8          5        8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otata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ueidesi taisteluvoima kasvaa sotataidon mukaan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tataito   Taisteluvoiman li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</w:t>
        <w:tab/>
        <w:tab/>
        <w:t xml:space="preserve">6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2</w:t>
        <w:tab/>
        <w:tab/>
        <w:t xml:space="preserve">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3</w:t>
        <w:tab/>
        <w:tab/>
        <w:t xml:space="preserve">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4</w:t>
        <w:tab/>
        <w:tab/>
        <w:t xml:space="preserve">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5</w:t>
        <w:tab/>
        <w:tab/>
        <w:t xml:space="preserve">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painetussa ohjekirjassa tm taulukko on vr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Kauppiasta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ppiastaito vaikuttaa kauppasuhteisiin, hyppylinjatuloihin ja th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vi-bonu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ppiastaito </w:t>
        <w:tab/>
        <w:t>Kauppasuhde</w:t>
        <w:tab/>
        <w:t>Hyppylinjatulo</w:t>
        <w:tab/>
        <w:t xml:space="preserve">Thtiparvi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           35%</w:t>
        <w:tab/>
        <w:tab/>
        <w:t xml:space="preserve">     400</w:t>
        <w:tab/>
        <w:t xml:space="preserve">   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 xml:space="preserve">           25%</w:t>
        <w:tab/>
        <w:tab/>
        <w:t xml:space="preserve">     320</w:t>
        <w:tab/>
        <w:t xml:space="preserve">  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 xml:space="preserve">           19%</w:t>
        <w:tab/>
        <w:tab/>
        <w:t xml:space="preserve">     280</w:t>
        <w:tab/>
        <w:t xml:space="preserve">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 xml:space="preserve">           14%</w:t>
        <w:tab/>
        <w:tab/>
        <w:t xml:space="preserve">     240</w:t>
        <w:tab/>
        <w:t xml:space="preserve"> 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</w:t>
        <w:tab/>
        <w:t xml:space="preserve">           10%</w:t>
        <w:tab/>
        <w:tab/>
        <w:t xml:space="preserve">     200</w:t>
        <w:tab/>
        <w:t xml:space="preserve">  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 jokaisen kauppakumppanisi (sek itsesi !) omistamasta thtisektor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 kauppatuloa ko. sektorin tuottavuuden kerrottuna kauppiastaitoasi v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valla prosenttimr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nen thtisektorisi saa hyppylinjatuloja jokaisesta sii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pylinjojen kautta yhteydess olevasta omasta tai kauppakumppa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ista kauppiastaitoa vastaavan krediittim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mistat jonkun thtiparven kaikki thdet, saat jokaisesta th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ta kauppiastaitoasi vastaavan krediittimrn kerrottuna ko. t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tuisuud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Vakoiluta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vakoilla ja sabotoida sit useampaa vihollisen thte kierrokse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parempi vakoilutaitosi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oiltavia     Vakoilut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oilutaito      thti         nostoh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</w:t>
        <w:tab/>
        <w:tab/>
        <w:t>6</w:t>
        <w:tab/>
        <w:tab/>
        <w:t xml:space="preserve">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2</w:t>
        <w:tab/>
        <w:tab/>
        <w:t>4</w:t>
        <w:tab/>
        <w:tab/>
        <w:t xml:space="preserve">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3</w:t>
        <w:tab/>
        <w:tab/>
        <w:t>3</w:t>
        <w:tab/>
        <w:tab/>
        <w:t xml:space="preserve">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4</w:t>
        <w:tab/>
        <w:tab/>
        <w:t>2</w:t>
        <w:tab/>
        <w:tab/>
        <w:t xml:space="preserve">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5</w:t>
        <w:tab/>
        <w:tab/>
        <w:t>1</w:t>
        <w:tab/>
        <w:t xml:space="preserve">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koilutason nostaminen x prosentti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aksa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*x*vakoilutason nostoh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oilutasoa kannattaa nostaa mieluummin pieniss eriss, m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rroksen ajan. Se tulee paljon halvemmaksi kuin suuri kertano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EKNOLO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staaksesi teknologiatasoasi sinun tytyy asettaa telakan tuotann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ologia. Tm maksaa 10000 krediitti. Hallintosektori-sivun alalaid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yy kuinka monta krediitti olet thn menness sijoittanut teknolog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on nostamiseen ja paljonko seuraava teknologiataso viel va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ologian nostamiskustannukset koostuvat kahdesta osasta (jotka 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s ilmoittaa sinulle hallintosektorissasi yhten kustannusern). Ens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in sinun on nostettava teknologista tietmyst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mystaso      Noston h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ab/>
        <w:t xml:space="preserve">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ab/>
        <w:t xml:space="preserve">6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ab/>
        <w:t xml:space="preserve">8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</w:t>
        <w:tab/>
        <w:tab/>
        <w:t xml:space="preserve">1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6</w:t>
        <w:tab/>
        <w:tab/>
        <w:t xml:space="preserve">13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7</w:t>
        <w:tab/>
        <w:tab/>
        <w:t xml:space="preserve">16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8</w:t>
        <w:tab/>
        <w:tab/>
        <w:t xml:space="preserve">19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9</w:t>
        <w:tab/>
        <w:tab/>
        <w:t xml:space="preserve">24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0</w:t>
        <w:tab/>
        <w:tab/>
        <w:t xml:space="preserve">28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1</w:t>
        <w:tab/>
        <w:tab/>
        <w:t xml:space="preserve">33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2</w:t>
        <w:tab/>
        <w:tab/>
        <w:t xml:space="preserve">4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 tst alennusta kekseliisyyden mukaan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kseliisyys  Alennus tietmystason nostohinn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ab/>
        <w:t xml:space="preserve">-6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ab/>
        <w:t xml:space="preserve">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ab/>
        <w:t xml:space="preserve">-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ab/>
        <w:t xml:space="preserve">-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</w:t>
        <w:tab/>
        <w:tab/>
        <w:t xml:space="preserve">-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mystasoasi voit nos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koilemalla teknisesti edistyne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pelaajaa tai saamalla teknologista tietmyst lahj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tta teknologiatasosi voisi nousta, tyty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okainen omistamasi lipp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t uudelle tasolle. Pivityshinta on joka teknologiatasolla s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riippuu teollisuustaidosta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ologia vaikuttaa joukkojesi taisteluvoimaan, yllpitokuluihin, energ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asiteettiin, kuorirakenteiden aineenpakkaustiheyteen, skannereih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kkumisominaisuu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steluvo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ologiataso   Thti- ja paik.lip.       Legio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ab/>
        <w:t>100</w:t>
        <w:tab/>
        <w:tab/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ab/>
        <w:t>110</w:t>
        <w:tab/>
        <w:tab/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ab/>
        <w:t>130</w:t>
        <w:tab/>
        <w:tab/>
        <w:tab/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ab/>
        <w:t>160</w:t>
        <w:tab/>
        <w:tab/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</w:t>
        <w:tab/>
        <w:tab/>
        <w:t>200</w:t>
        <w:tab/>
        <w:tab/>
        <w:tab/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6</w:t>
        <w:tab/>
        <w:tab/>
        <w:t>250</w:t>
        <w:tab/>
        <w:tab/>
        <w:tab/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7</w:t>
        <w:tab/>
        <w:tab/>
        <w:t>350</w:t>
        <w:tab/>
        <w:tab/>
        <w:tab/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8</w:t>
        <w:tab/>
        <w:tab/>
        <w:t>470</w:t>
        <w:tab/>
        <w:tab/>
        <w:tab/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9</w:t>
        <w:tab/>
        <w:tab/>
        <w:t>620</w:t>
        <w:tab/>
        <w:tab/>
        <w:tab/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0</w:t>
        <w:tab/>
        <w:tab/>
        <w:t>800</w:t>
        <w:tab/>
        <w:tab/>
        <w:tab/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1</w:t>
        <w:tab/>
        <w:tab/>
        <w:t>1000</w:t>
        <w:tab/>
        <w:tab/>
        <w:tab/>
        <w:t xml:space="preserve">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2</w:t>
        <w:tab/>
        <w:tab/>
        <w:t>1500</w:t>
        <w:tab/>
        <w:tab/>
        <w:tab/>
        <w:t xml:space="preserve">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lpitoku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ologiataso    Thtilippue   Paikallislippue     Legio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ab/>
        <w:t>250</w:t>
        <w:tab/>
        <w:tab/>
        <w:t>200</w:t>
        <w:tab/>
        <w:tab/>
        <w:t xml:space="preserve">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ab/>
        <w:t>220</w:t>
        <w:tab/>
        <w:tab/>
        <w:t>180</w:t>
        <w:tab/>
        <w:tab/>
        <w:t xml:space="preserve">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ab/>
        <w:t>190</w:t>
        <w:tab/>
        <w:tab/>
        <w:t>160</w:t>
        <w:tab/>
        <w:tab/>
        <w:t xml:space="preserve">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ab/>
        <w:t>170</w:t>
        <w:tab/>
        <w:tab/>
        <w:t>140</w:t>
        <w:tab/>
        <w:tab/>
        <w:t xml:space="preserve">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</w:t>
        <w:tab/>
        <w:tab/>
        <w:t>150</w:t>
        <w:tab/>
        <w:tab/>
        <w:t>120</w:t>
        <w:tab/>
        <w:tab/>
        <w:t xml:space="preserve">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6</w:t>
        <w:tab/>
        <w:tab/>
        <w:t>140</w:t>
        <w:tab/>
        <w:tab/>
        <w:t>110</w:t>
        <w:tab/>
        <w:tab/>
        <w:t xml:space="preserve">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7</w:t>
        <w:tab/>
        <w:tab/>
        <w:t>120</w:t>
        <w:tab/>
        <w:tab/>
        <w:t>100</w:t>
        <w:tab/>
        <w:tab/>
        <w:t xml:space="preserve">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8</w:t>
        <w:tab/>
        <w:tab/>
        <w:t>110</w:t>
        <w:tab/>
        <w:tab/>
        <w:t xml:space="preserve"> 90</w:t>
        <w:tab/>
        <w:tab/>
        <w:t xml:space="preserve">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9</w:t>
        <w:tab/>
        <w:tab/>
        <w:t>100</w:t>
        <w:tab/>
        <w:tab/>
        <w:t xml:space="preserve"> 80</w:t>
        <w:tab/>
        <w:tab/>
        <w:t xml:space="preserve">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0</w:t>
        <w:tab/>
        <w:tab/>
        <w:t xml:space="preserve"> 90</w:t>
        <w:tab/>
        <w:tab/>
        <w:t xml:space="preserve"> 70</w:t>
        <w:tab/>
        <w:tab/>
        <w:t xml:space="preserve">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1</w:t>
        <w:tab/>
        <w:tab/>
        <w:t xml:space="preserve"> 80</w:t>
        <w:tab/>
        <w:tab/>
        <w:t xml:space="preserve"> 60</w:t>
        <w:tab/>
        <w:tab/>
        <w:t xml:space="preserve">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2</w:t>
        <w:tab/>
        <w:tab/>
        <w:t xml:space="preserve"> 70</w:t>
        <w:tab/>
        <w:tab/>
        <w:t xml:space="preserve"> 50</w:t>
        <w:tab/>
        <w:tab/>
        <w:t xml:space="preserve">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n lippueesi yllpitminen maksaa kierroksessa ed. taulukon muka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n krediittej. Krediitit vhennetn hallintosektoristasi. Jos var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vt riit kaikkien lippueidesi yllpitmiseen, saattaa osa niist tuh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ologiataso  Energiakapasite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</w:t>
        <w:tab/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6</w:t>
        <w:tab/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7</w:t>
        <w:tab/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8</w:t>
        <w:tab/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9</w:t>
        <w:tab/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0</w:t>
        <w:tab/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1</w:t>
        <w:tab/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2</w:t>
        <w:tab/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allinen liikkuminen heksasta toiseen ja warppaaminen kuluttaa y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nergiaa. Lippue saa energiatankkinsa tytetty oman tai liit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sen thtiheksassa tai ko. thden viereisess heksassa. Jos lipp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ia loppuu, se ei voi en liikkua. Energitilanne kuvaa vain heks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een liikkumiseen tarvittavaa suurta energiamr, eik siksi vaik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isteluliikkuvuuden kautta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taistelukyky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llmainitun lisksi uudet teknologiatasot tuovat mukanaan seura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oisominaisuuk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ologiat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Lippueesi skannerit ulottuvat oman heksansa lisks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iereis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kso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abotaashit mahdollistava siirtoteknologia valmistuu. Voit siis 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koilun lisks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botoida vastapelaajiesi tuotantolaito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Voit valita ystvllisest (siis oma tai liittolaisen) hyperheks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tiheksa joka on hyperzondatun reitin ptepiste) alkaaneen satunna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pin pituuden (muttet suunta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Skannerisi paljastavat vihollislaivastojen energiatilan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atunnaiswarpin pituushallinta onnistuu kaikista heks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ippueesi voivat varpata omasta hyperheksastasi vihollisen hyperheks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ei siis tarvitse omistaa hyperzondatun reitin kumpaakin ptep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t voidaksesi warpata pitkin reitti. Vihollisen hyperheks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valitettavasti pse en warppaamaan takaisin omaan hyperheksa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llet sitten valloita s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Voit valita ystvllisest hyperheksasta alkaaneen satunnaiswarpin su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n (muttet pituutta, joka on  3-12 heksa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Satunnaiswarpit ovat turvallisia. Aluksesi warppaavat siis aina kar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Satunnaiswarpin suuntahallinta onnistuu kaikista heksoista. Lippue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nnerit yltvt kahden heksan p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THTISEK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ksasta jolla sijaitsee thti kytetn nimityst thtisektori. P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ssa kaikki pelaajat omistavat yhden thtisektorin jolta he pyrk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ajentumaan valtaamalla itselleen uusia thti. Ystvllisess th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issa sijaitsevat legioonat eivt j kuljetusarkkeihinsa avaruu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an pintautuvat thte ymp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ille planeetoille. Tmn havainnol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iseksi niiden lukumr tulostetaan thden omistajan sotamer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puolelle. Halutessasi antaa nille legioonille komentoja voit klik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o sotamerkin alla olevaa lukua tai sektorissa sijaitsevaa avaruusl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tisektorit tuottavat joka kierros kassaansa tuottavuutensa ver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diittej. Tehtailla voit nostaa thden tuottavuutta. Tuottavuuden n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aa 10000 krediitti josta siirtyy suotuisuuden verran krediitt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ttavuuteen. Eli-jos thtisektorin suotuisuus on 15%, niin tuottav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usisi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15% * 10000 krediitti = 1500 krediitti. Thden tuottav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voi kuitenkaan koskaan nousta teoreettista maksimituottoa suuremm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etanmuokkausaste kuvaa sektorin infrastuktuurin kehittyneisy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kkausaste on pelin alussa useimmilla thdill yksi. Voit no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kkausastetta tehtaiden avulla aina tasolle 24. Muokkausaste vaik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isiin sektorin ominaisuuksiin, kuten: suotuisuuteen, tuotantopaikk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kumrn, 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hintoihin, puolustusetuun ja varainsiirron teh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u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okkausasteet joilla suotuisuus nousee yhden prosentti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,4,6,8,10,12,14,16,18,20,22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aiset thdet ovat mm. edullisten energiamuotojen tuottajina siten po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uksellisia, ett niiden tuottavuus ei ole vakio, eik sit voi nosta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den tuottavuus vaihtelee vuosittain purkaustenomaisesti vlill 1000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0 krediitti. Tuotantolaitoksia ei punaisten thtien planeetoilla v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hdas- ja telakkapainikkeet kuvaavat tuotanto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koja, jotka v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vat ko. planeettakunnan valtiollisesta tuotannosta. Tuotantolaito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ttavat krediittej, kun ne ovat siviilituotannossa. Tuotto riipp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ollisuustaidosta. Jos thti on yhteydess hyppylinjojen kautta omii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ppakumppanien thtiin, saa se tst hyvst kauppiastaitoon suhteutet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pylinjatuloa. Jos omistat koko thtiparven, saavat ko. thtiparven th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tiparvibonusta, joka niinikn on suhteutettu kauppiastai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siirt krediittej thtisektoreista hallintosektoriin ja pinvast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insiirron tehokkuus mr sen, kuinka paljon lhetettvist var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puu perille. Esim. jos lhett 10000 krediitti thtisektorista hallin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iin siirtotehokkuuden ollessa 75%, niin hallintosektoriin tulee s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avalla kierroksella 7500 krediitti. Siirtotehokkuus on sit parempi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ampi siirtopiden planeetanmuokkausaste on ja mit lhempn ne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siaan. Koko Novian viidest thd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koostuvan thtiparven lpimi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noin valovuosi, joten siirtoteknologian on mahdollista toimia koko No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otehokkuus on kuitenkin aina vhintn 10%. Enimmilln se on 98%,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ksi sektoria, joiden planeetanmuokkausaste on 24, ovat yhden siirron p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oisi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tuottaa thtisektorin (paitsi punaisen thden) tuotantolaitoks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ueita ja uusia tuotantolaitoksia joiden hinna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ioona      Thtilip.       Paik.lip        Tehdas        Tela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a</w:t>
        <w:tab/>
        <w:t>12000</w:t>
        <w:tab/>
        <w:t xml:space="preserve">      18000</w:t>
        <w:tab/>
        <w:t xml:space="preserve">      10000</w:t>
        <w:tab/>
        <w:t xml:space="preserve">      25000</w:t>
        <w:tab/>
        <w:t xml:space="preserve">   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a, ett ensimmisen tehtaan sek telakan rakentaminen sektoriin mak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plasti normaalia enemmn. Tuotantolaitoksia voi sektorissa olla enin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 monta, kuin tuotantopaikkoja (nkyy tuotantosivun ylreunassa). P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tanmuokkausasteen nostaminen lis tuotantopaikkojen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kkausasteet joilla tuotantopaikkojen lukumr nousee yhdell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5,7,10,12,16,18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jo sektorissa maksimi mr esim. tehtaita mutta halua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e lis telakoita tytyy sinun joko nostaa muokkausastetta saadaks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 tuotantopaikkoja tai tuhota tehdas jotta voisit alkaa rakentaa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lle telak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neetan tuotant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kitus T.Y.L pudottaa hintoja tyly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Y.L.    Alennus tuotantohinn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        -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 xml:space="preserve">        -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 xml:space="preserve">       -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 xml:space="preserve">       -1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</w:t>
        <w:tab/>
        <w:t xml:space="preserve">       -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6</w:t>
        <w:tab/>
        <w:t xml:space="preserve">       -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7</w:t>
        <w:tab/>
        <w:t xml:space="preserve">       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8</w:t>
        <w:tab/>
        <w:t xml:space="preserve">       -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otant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kitus pysyy samana koko pelin ajan. Luokan kahdek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det ovat erittin harvinaisi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laneetanmuokkausaste P.M.A pudottaa hinto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M.A.    Alennus tuotantohinn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        -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 xml:space="preserve">        -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 xml:space="preserve">        -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 xml:space="preserve">        -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</w:t>
        <w:tab/>
        <w:t xml:space="preserve">        -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6</w:t>
        <w:tab/>
        <w:t xml:space="preserve">        -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7</w:t>
        <w:tab/>
        <w:t xml:space="preserve">        -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8</w:t>
        <w:tab/>
        <w:t xml:space="preserve">        -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9</w:t>
        <w:tab/>
        <w:t xml:space="preserve">        -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0</w:t>
        <w:tab/>
        <w:t xml:space="preserve">        -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1</w:t>
        <w:tab/>
        <w:t xml:space="preserve">       -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2</w:t>
        <w:tab/>
        <w:t xml:space="preserve">       -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3</w:t>
        <w:tab/>
        <w:t xml:space="preserve">       -1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4</w:t>
        <w:tab/>
        <w:t xml:space="preserve">       -1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5</w:t>
        <w:tab/>
        <w:t xml:space="preserve">       -1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6</w:t>
        <w:tab/>
        <w:t xml:space="preserve">       -1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7</w:t>
        <w:tab/>
        <w:t xml:space="preserve">       -1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8</w:t>
        <w:tab/>
        <w:t xml:space="preserve">       -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9</w:t>
        <w:tab/>
        <w:t xml:space="preserve">       -2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0</w:t>
        <w:tab/>
        <w:t xml:space="preserve">       -2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1</w:t>
        <w:tab/>
        <w:t xml:space="preserve">       -2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2</w:t>
        <w:tab/>
        <w:t xml:space="preserve">       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3</w:t>
        <w:tab/>
        <w:t xml:space="preserve">       -3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4</w:t>
        <w:tab/>
        <w:t xml:space="preserve">       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otant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kituksen ja planeetanmuokkausasteen alennusvaiku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kumulatiivinen. Eli - jos T.Y.L. on 5 ja P.M.A. 14 niin siit tuleva 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nus on 100% - (100%-20%) * (100%-13%) = 30%. Tm kokonaisalennus nk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tisektori-sivulla tuotant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kituksen perss sulu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ueiden valmistus kannattaa yleens keskitt thteen, jossa 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ullisinta. Jos sinulla on thtilippueita tai legioonia mustassa pilv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 pilven antaman melkein valmiin gemsiumin ansiosta viel ylimr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% alennuksen tuotantohintoihin kaikkiin sektoreihisi (hallintosekto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un alareunaan tulee ilmoitus tst alennuksesta). Huomaa ett nm a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kset koskevat vain lippueiden ja tuotantolaitosten valmistusta. Tekno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an kehityksen, planeetanmuokkauksen ja tuottavuuden noston hinnat pysy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lln 10000 krediit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a tai liittolaisen thtisektoria puolustavat lippueet saavat puolus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un, joka riippuu thden puolustettavuudesta ja planeetanmuokkausaste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olustettav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  Hyv   Erinom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M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>10</w:t>
        <w:tab/>
        <w:t>40</w:t>
        <w:tab/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>15</w:t>
        <w:tab/>
        <w:t>45</w:t>
        <w:tab/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>17</w:t>
        <w:tab/>
        <w:t>47</w:t>
        <w:tab/>
        <w:t xml:space="preserve">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>20</w:t>
        <w:tab/>
        <w:t>50</w:t>
        <w:tab/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</w:t>
        <w:tab/>
        <w:t>22</w:t>
        <w:tab/>
        <w:t>52</w:t>
        <w:tab/>
        <w:t xml:space="preserve">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6</w:t>
        <w:tab/>
        <w:t>25</w:t>
        <w:tab/>
        <w:t>55</w:t>
        <w:tab/>
        <w:t xml:space="preserve">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7</w:t>
        <w:tab/>
        <w:t>27</w:t>
        <w:tab/>
        <w:t>57</w:t>
        <w:tab/>
        <w:t xml:space="preserve">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8</w:t>
        <w:tab/>
        <w:t>30</w:t>
        <w:tab/>
        <w:t>60</w:t>
        <w:tab/>
        <w:t xml:space="preserve">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9</w:t>
        <w:tab/>
        <w:t>32</w:t>
        <w:tab/>
        <w:t>62</w:t>
        <w:tab/>
        <w:t xml:space="preserve">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0</w:t>
        <w:tab/>
        <w:t>35</w:t>
        <w:tab/>
        <w:t>65</w:t>
        <w:tab/>
        <w:t xml:space="preserve">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1</w:t>
        <w:tab/>
        <w:t>37</w:t>
        <w:tab/>
        <w:t>67</w:t>
        <w:tab/>
        <w:t xml:space="preserve">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2</w:t>
        <w:tab/>
        <w:t>40</w:t>
        <w:tab/>
        <w:t>70</w:t>
        <w:tab/>
        <w:t xml:space="preserve">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3</w:t>
        <w:tab/>
        <w:t>42</w:t>
        <w:tab/>
        <w:t>72</w:t>
        <w:tab/>
        <w:t xml:space="preserve">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4</w:t>
        <w:tab/>
        <w:t>45</w:t>
        <w:tab/>
        <w:t>75</w:t>
        <w:tab/>
        <w:t xml:space="preserve">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5</w:t>
        <w:tab/>
        <w:t>47</w:t>
        <w:tab/>
        <w:t>77</w:t>
        <w:tab/>
        <w:t xml:space="preserve">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6</w:t>
        <w:tab/>
        <w:t>50</w:t>
        <w:tab/>
        <w:t>80</w:t>
        <w:tab/>
        <w:t xml:space="preserve">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7</w:t>
        <w:tab/>
        <w:t>52</w:t>
        <w:tab/>
        <w:t>82</w:t>
        <w:tab/>
        <w:t xml:space="preserve">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8</w:t>
        <w:tab/>
        <w:t>55</w:t>
        <w:tab/>
        <w:t>85</w:t>
        <w:tab/>
        <w:t xml:space="preserve">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9</w:t>
        <w:tab/>
        <w:t>57</w:t>
        <w:tab/>
        <w:t>87</w:t>
        <w:tab/>
        <w:t xml:space="preserve">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0</w:t>
        <w:tab/>
        <w:t>60</w:t>
        <w:tab/>
        <w:t>90</w:t>
        <w:tab/>
        <w:t xml:space="preserve">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1</w:t>
        <w:tab/>
        <w:t>65</w:t>
        <w:tab/>
        <w:t>95</w:t>
        <w:tab/>
        <w:t xml:space="preserve">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2</w:t>
        <w:tab/>
        <w:t>70</w:t>
        <w:tab/>
        <w:t>100</w:t>
        <w:tab/>
        <w:t xml:space="preserve">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3</w:t>
        <w:tab/>
        <w:t>80</w:t>
        <w:tab/>
        <w:t>120</w:t>
        <w:tab/>
        <w:t xml:space="preserve">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4</w:t>
        <w:tab/>
        <w:t>100</w:t>
        <w:tab/>
        <w:t>150</w:t>
        <w:tab/>
        <w:t xml:space="preserve">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-jos lippueet puolustaisivat thtisektoria jonka P.M.A olisi 10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olustettavuus hyv, ne saisivat 65% korotuksen taisteluvoimaan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kokonaisetu nkyy puolustettavuuden perss sulu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etanmuokkausasteen korotuskustannukset ovat seuraa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M.A    Korottaminen tlle tasolle mak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ab/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ab/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ab/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</w:t>
        <w:tab/>
        <w:tab/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6</w:t>
        <w:tab/>
        <w:tab/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7</w:t>
        <w:tab/>
        <w:tab/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8</w:t>
        <w:tab/>
        <w:tab/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9</w:t>
        <w:tab/>
        <w:tab/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0</w:t>
        <w:tab/>
        <w:tab/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1</w:t>
        <w:tab/>
        <w:tab/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2</w:t>
        <w:tab/>
        <w:tab/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3</w:t>
        <w:tab/>
        <w:tab/>
        <w:t xml:space="preserve">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4</w:t>
        <w:tab/>
        <w:tab/>
        <w:t xml:space="preserve">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5</w:t>
        <w:tab/>
        <w:tab/>
        <w:t xml:space="preserve">1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6</w:t>
        <w:tab/>
        <w:tab/>
        <w:t xml:space="preserve">1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7</w:t>
        <w:tab/>
        <w:tab/>
        <w:t xml:space="preserve">1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8</w:t>
        <w:tab/>
        <w:tab/>
        <w:t xml:space="preserve">1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9</w:t>
        <w:tab/>
        <w:tab/>
        <w:t xml:space="preserve">1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0</w:t>
        <w:tab/>
        <w:tab/>
        <w:t xml:space="preserve">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1</w:t>
        <w:tab/>
        <w:tab/>
        <w:t xml:space="preserve">19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2</w:t>
        <w:tab/>
        <w:tab/>
        <w:t xml:space="preserve">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3</w:t>
        <w:tab/>
        <w:tab/>
        <w:t xml:space="preserve">2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4</w:t>
        <w:tab/>
        <w:tab/>
        <w:t xml:space="preserve">2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tisektorit nkevt alussa yhden heksan steell ymprilleen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etanmuokkaustasolta 13 lhtien havaintokyky on kaksi heks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LIIKKU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tikartan laajempi katselu tapahtuu hiiren avulla oikea nappi paine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tilippueet ja legioonat voivat liikkua sektorista toiseen, kun t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kallislippueet ovat sidottuja valmistusthteens. Liikkumistapoj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ksi: normaali liikkuminen ja warppaaminen. Normaalissa liikkumi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ueet siirtyvt heksasta johonkin sen vieress olevaan toiseen heks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patessa ne taas siirtyvt monta heksaa kerrallaan. Kumpikin liikkumi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 kuluttaa yhden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nergiaa kierroksessa. Warppaamista on nelj 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jia. Satunnaiswarpissa lippueesi hyppvt satunnaisesti johonkin suun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-12 heksan phn l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ksasta. Jos hyppy pttyy Novian ulkopuol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tt lippueesi... Eli satunnaishyppy on vaarallinen. Kun teknologiatas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hoaa tarpeeksi korkealle saat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 hallitun pituuswarpin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warpatessasi valita kuinka pitklle lippueesi warppaavat (3-12 heks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suuntaan et voi vaikuttaa. Vielkin korkeammilla teknologian taso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ueesi voivat kytt suuntawarppia, jolloin saat valita jonkun kuud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i suunnasta johon hyppy tapahtuu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warpin pituus arvo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nen ja ehdottoman turvallinen ja tsmllinen tapa warpata on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pylinjoja. Jos sin tai liittolaisesi omistatte hyppylinjan kummat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, voit warpata suoraan toisesta pst toiseen yhdess kierroksess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ett voit hypt kierroksessa useampaa kuin yht hyppylinj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kin, kunhan vain kaikki tllaisen hyppylinjaketjun thdet ovat ystvl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kkuneen laivaston sotamerkki piirretn alapaperiin tavallista tumm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a. Tst net ett kyseinen laivasto on jo liikkunut tll kierrok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k sit en voida liikuttaa (ellet sitten peru sen liikkumis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TAISTE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istelu kydn puolustajan thtisektorissa, saa puolustaja sektori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olustetavuudesta sek planeetanmuokkausasteesta riippuvan puolustused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avaruus- ett pintataistelu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muut kuin liittolaisten laivastot kohtaavat kartalla syntyy niiden 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lle automaattisesti taistelu, joka kydn aina loppuun asti eli vain y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pelaaja (tai liitto) selvi taistelusta muiden tuhoutuessa. Legio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llistuvat avaruustaisteluun - paitsi jos ne ovat ystvllisess th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issa, jolloin ne ovat planeetan pinnalla turvassa avaruustaistelui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ruustaistelu kydn siten, ett ensin lasketaan osapuolten laiva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naistaisteluvoima. Sitten vastustajan laivastosta arvotaan lippue j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staa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tn (ensi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n thti- ja paikallislippueita vastaa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sta kun ne on tuhottu, joutuvat avaruudessa olevat legioonat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y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teik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kyksen kohteeksi joutuneella lippueella on 50%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yys tuhout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ys on suoritettu yksittist lippuetta vastaan, vhenn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vn laivaston kokonaistaisteluvoimasta puolustaneen lipp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isteluvoima. Tt jatketaan, kunnes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jn koko taisteluvoim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lutettu loppuun. Sitten vaihdetaan osia ja skeinen puolustaja muut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jksi ja toisinpin. Tss vaiheessa juuri tuhotut lippueet sa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t, sill kummankin puole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yksen ajatellaan tapahtu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naikaisesti. Tt jatketaan kunnes jomman kumman puolen kaikki lippu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uhottu (saattaa kyd niinkin, ett kummaltakin puolelta tuhout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lippueet, mutta se on melko harvinaista). Jos taistelussa on en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 kuin kaksi osapuolta (kahdeksan on maksimi), niin taistelu ky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edell oli kuvattu, mutta laivastot vetvt puoleensa tulta suor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hteessa niiden lippuemrn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lisi edullisempaa omistaa muut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an teknologian lippue, kuin suuri mr alhaisen teknologiat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ueita, sill vaikka nill olisikin sama kokonaistulivoima, vet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empi laivasto enemmn vihollistulta puoleensa. Kahden pelaajan tai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ssa tll ei ole merkityst, sill laivastot kuitenkin vetvt puolee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en vihollistul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tilippueet voivat avaruustaistelun lisks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ommittaa thtisek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n valittavissa joko tuotantolaitosten tai legioonien pommi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tantolaitoksia pommittaessa thtilippueet pysyttelevt korke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rtoradalla, eik pommituksesta ole niille itselleen mitn vaar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nen thtilippue pommittaa yhden kerran sektoria ja se voi pommi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istuessa tuhota joko tehtaan, telakan tai 1000 krediitin ver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ottavuutta.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yys yksittisen thtilippueen pommi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istumiselle saadaan kaava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mmittajan tek.taso*20*(puolustettavuus*muokkaustaso)^(-0.5)+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 sektorin puolustettavuus on: 1=normaali, 2=hyv ja 3=erinoma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i parhaassa tapauksessa pommituksen onnistumis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yys oli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eknologiataso</w:t>
        <w:tab/>
        <w:t xml:space="preserve">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uolustettavuus</w:t>
        <w:tab/>
        <w:t xml:space="preserve">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uokkaustaso</w:t>
        <w:tab/>
        <w:t xml:space="preserve">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.tod.=12*20*(1*1)^(-0.5)+10% = 2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okainen thtilippue tuhoaisi varmasti jonkin kohteen sektor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noimmassa tapauksessa (pommittajan kannalta siis :-) onnistumistode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yys oli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eknologiataso</w:t>
        <w:tab/>
        <w:t xml:space="preserve">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uolustettavuus</w:t>
        <w:tab/>
        <w:t xml:space="preserve">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uokkaustaso</w:t>
        <w:tab/>
        <w:t xml:space="preserve">=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.tod.=1*20*(3*24)^(-0.5)+10% = 1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pommitus olisi jo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t, koska vain noin joka kymm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tilippue onnistuisi tekemn erinomaisesti suojattuihin kohteisiin 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etisyydelt jotain vahink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htilippueet haluavat pommittaa hyvin suojautuneita legioonia, jout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laskeutumaan alemmalle kiertoradalle joutuen legioonien vastatu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hteeksi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aistelu kydn kuten normaali avaruustaistelu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yksi vertailukierros. Thtilippueita sek legioonia pidetn pommit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a yht voimakkaina (legioonat saavat luonnollisesti hyvkseen sekt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olused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 on riskialtis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ystapa, sill kalliit thtilippueet ovat alivert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a asemassa verrattuna niit halvempiin legiooniin. Joskus thnkin k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n joku saattaa joutua turvautumaan, jos hn vlttmtt haluaa vall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ktorin, mutta legioonia ei ole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tarpeeksi. Pommitus tapahtuu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nen mahdollista legioonien valtausta. Huom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ett vaikka onnist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kin pommittamalla tuhoamaan kaikki legioonat planeetan pinnalta, et si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 vallatuksi sektoria, sill siihen vaaditaan aina legioonie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y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ka legioonien suuret kuljetusarkit pystyvt kymn avaruustaistelua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ioonien varsinainen tehtv thtisektoreiden valtaaminen. Valta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etaan samoin kuin avaruustaistelukin, mutta sihen ottavat osaa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ioonat ja niillekin tytyy antaa erikseen valtausksky (avaruustaiste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kytiin automaattisesti). Jos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j voittaa pintataistelun, saa 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in haltuunsa. Jos kummaltakin puolelta tuhoutuvat kaikki legio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sektori puolustajan omistukseen. Lippueet saavat vallatusta thtisek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ta energiaa heti samalla vuorolla kun se valla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alussa on kaikissa planeettakunnissa (punaisia thti lukuunottamat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nhan konfederaation legioonia, jotka puolustautuvat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ji va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unathd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s legioonia on tyypillisesti kahdesta neljn thte koh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skusthd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legioonia sen sijaan on enemmn ja lisksi ne lisnty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jalleen pelin kuluessa. Varsinkin entinen hallintosektori Patr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makkaasti puolustettu. Konfederaation legioonien tekninen taso on y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onneiden huoltomenojen takia joudut maksaamaan yleisi sota/operaatio-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intakuluja 250 krediitti jokaista lippuetta kohden, joka on ystvl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htisektorien ulkopuolel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LII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at voivat solmia keskenn liittoja, joiden edu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Net kaikkiin sektoreihin joihin liittolaisesikin nk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Lippueet voivat tankata energiaa liittolaisten thd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Automaattinen kauppasuhde liittolaisten kes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Liittolaiset voivat kytt toistensa hyperlinj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Liittolaisten laivastot voivat yhdisty yhdeksi suur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laivasto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to koostuu liiton johtajasta sek yhdest tai kahdesta jsen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a ei voi kerrallaan kuulua kuin yhteen liittoon. Liittoj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enintn nelj. Jsen voi milloin tahansa erota liitosta. Ero 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maan heti seuraavalla kierroksella. Liiton johtaja voi milloin taha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ttaa jsenen liitostaan, mutta erotus astuu voimaan vasta ka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rroksen kuluttua. Erotettava saa siis ensin varoituksen erottamis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on jsenten laivastojen kohdatessa avaruudessa, tulee suur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vaston omistajasta yhdistyneen laivaston komentaja. Komentaja saa m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hin yhdistyneen laivaston lippueet liikkuvat. Kuitenkin jos yhdisty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vaston jsen antaa omille lippueilleen eri komentoja kuin komenta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televat lippueet aina omistajaansa eivtk komentajaa. Jos yhdisty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htuu thtiheksassa, tulee komentajaksi thden omistaja. Yhdisty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vaston sotataito on sama kuin sen komentajan sotataito. Jos yhdisty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vasto valtaa sektorin, saa komentaja valloituksen haltuun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pyydt toista pelaajaa liittoosi saa hn tmn kutsun seuraav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n. Jos kutsuttu ei kuitenkaan ota seuraavana pivn yhteytt pel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 liittotarjous vastausta vaille, eik hnelt 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kys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uaako hn liitty liittoosi. Kutsuja sa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iedon siit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n liittotarjoukseensa ei ole vastattu. Jos edelleen haluat sa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aajan liittymn liittoosi, tytyy sinun lhett uusi liittymispyy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ppasuhdetarjoukset ja viestit eroavat liittotarjouksista siten et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detn muistissa kunnes tarjoukseen vastataan tai viesti lue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VAKOILU JA SABOTAA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oilua on kahta eri tyyppi: intensiivist vakoilua ja tavallista vakoi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botaashiyrityksineen. Nill on yhteist se, ett voit saada tiedot h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sta, joka muuten ei ole skanneriesi ulottuvilla. Vakoillessasi heksaa 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stetaan ensin onnistuiko vakoiltava torjumaan vakoiluyrityksesi. Tode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yys sille, ett vakoilun torjuminen onnistuu, on sama kuin vakoilta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oilutaso (0-100%). Jos vastatoimet eivt onnistuneet tarkistetaan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nistutko vakoilussa. Tmn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yys on sama kuin vakoilutasosi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oilu eponnistui saa vakoiltava tiedon siit, ett yritit vakoilla 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vakoilu sen sijaan onnistui saat tiedot vihollisen heksasta. Vakoil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istuessa on sinulla intensiivist vakoilua kyttesssi 2% mahdollis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staa vakoiltavalta teknist tietmyst (olettaen tietenkin, ett 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kninen tietmyksens on korkeammalla tasolla kuin sinun)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ekn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myksesi nousee samalle tasolle kuin vakoilta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ologiataso ei silti heti nouse samalle tasolle kuin tietmys sill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pivitettv lippueesi vastaamaan uutta tietmystasoa. Tll tavalla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t korkeammalle teknologiatasolle kuin kekseliisyytesi muuten sall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allinen vakoilu ja sabotaashi tulee mahdolliseksi, kun saavutat tekno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atason ne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os tavallinen vakoilu onnistuu, on sinulla 5% mahdollisuus tuh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das tai telakka sek 15% mahdollisuus tuhota jonkin tehtaan tai tela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tanto. Sabotaashilla ei ole vaikutusta sektoriin, jossa ei ole lain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otantolaitoksia. Huom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ett voit vakoilla vain vastapelaaj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tisektoreita, et omistajamattomia sektoreita. Vakoilutaso laskee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erros yht monta prosentti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uin siin on tysi kymmeni. Eli-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oilutasosi olisi 67%, olisi se seuraavalla kierroksella 61% (9%:sta a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n vakoilutaso ei en laske)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hdistaa samaan thteen us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oilu- ja sabotaashiyrityksi samalla kierroksella (6 sabotaashia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oilutasolla samaa thte vastaan pirist kummasti uhrin p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a ett vakoilu tai sabotointi ei sinns maksa mitn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oilutason nostaminen niin korkealle ett sinulla on jotain onnistu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uuksia kulutta kyll varoja (erityisesti jos vakoilukyky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HALLINTOSEK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intosektori on paikka, josta johdat vanhimman poikasi ja virastoj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ustamana valtakuntaasi. Jos hallintosektorisi vallataan hvit p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krediittiliikenne kulkee hallintosektorin 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sp - jos haluat siirt krediittejsi thdest A thteen B, aseta 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dess A krediittimr jonka haluat siirt hallintosektoriin. 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asetat thdess B krediittimrn joka imetn sinne hallintos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ista. Seuraavalla kierroksella krediitit ovat siirtyneet. Huomaa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rettv krediittimr pysyy samana kierroksesta toiseen ellet mu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varainsiirron tehokkuus riippuu matkasta (siirroissa laskettuna j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in hyperlinjat vastaavat yht siirtoa), kannattaa hallintosektori sijo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mahdollisimman keskeiselle paikalle, jonne mistn thdestsi ei ole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n pitk matka (hallintosektorin siirtminen maksaa 50000 krediitt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erheksasijainti parantaa hallintosektorin tilannetta varainsii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lta entisestn. Kauppasuhdetulot listn suoraan hallintosektori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ueiden yllpitokulut ja yleiset sotakulut taas vhennetn hallin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istasi. Kannattaa siis pit tarpeeksi varoja hallintosektor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NKK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naisissa thdiss ja gemsiumpilviss ei ole koskaan pelin alussa van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ederaation legioonia, joten ne ovat helppoja valloitta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kauppakumppanisi valtakunta on paljon pienempi kuin omasi tai 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ppiastaitonsa on paljon omaasi parempi, kannattaa harkita onko ed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 pit kauppasuhdetta yll, sill hn saa suhteesta paljon enem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ja kuin 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olustaako kaverisi sektoriaan pelkill legioonilla ? Osoita h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ainnollisesti tmn strategian huono puoli. Anna thtilippueid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mmittaa paikka maantasal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vihollinen on valloittamassa thtisektoriasi, kannattaa aina si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varat turvaan hallintosektor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llintosektorin planeetanmuokkausaste kannattaa nostaa mahdollis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sill se vaikuttaa kaikkiin varainsiirtotehokkuuksiin. Mu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ien muokkausastehan vaikuttaa vain sen ja hallintosektorin vl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insiirtotehokkuu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ittoutuneen laivaston taisteluvoiman lisys mrytyy sen koment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tataidon mukaan. Kannattaa siis pit komentajana sit pelaajaa, j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paras sotata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liittoutuneen laivaston komentaja pystyy kyttmn satunnaiswar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uus- tai suuntahallintaa, voi hn ottaa mukaansa tlliseen warpp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yhdistyneen laivaston sellaisia lippueita, joiden teknologiat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muuten thn riitt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lin alussa kannattaa pyrki liittoutumaan samasta thtiparv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ittavan pelaajan kanssa, sill sota heikentisi teit kumpaakin ant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iden thtiparvien pelaajille etu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a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olet valtaamassa thtisektoria ja osa legioonistasi saapuu kierr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isemmin kohdesektoriinsa, voit aloittaa valtaamisen heti ensiksi sa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eilla legioonilla ja kun lisvoimasi saapuvat seuraavalla  kierrok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liittyvt heti sektoriin saapuessaan mukaan valtaukseen. Nin s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rroksen verran aikaa siihen verrattuna, ett odottelisit lisvoim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pumista ennen valtaamisen aloittamista. Huomaa, ett tm toimi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tojen tapauks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aikkien liiton jsenten tytyy vied oma laivastonsa pimen pilv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dakseen itselleen 25% alennuksen. Ei riit, ett vain jollain li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ell on laivasto pilv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ityisesti vihollisen hallintoheksan vakoileminen on kannattavaa,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silloin hnen hallintosektori-sivunsa (tekninen taso, lippu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t, kauppatulot jn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it jatkaa lippueidesi kantomatkaa siirtmll energiaa aluks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elle. Oletetaan ett laivastossasi on kaksi lippuetta, jo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iakapasiteetti on kolme ja ne siirtyvt ensimmiseen heksaan j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ole saatavissa energiatankkausta. Nyt kummallakin on jljell energ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ksi 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 Jos toinen lippue siirt toiselle yhden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nergia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in sille itselleen j viel yksi 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ljelle, jolla se voi pa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lliseen heksaan. Energiaa saaneella lippueella sensijaan on taas ty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lme 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nergiaa, joten sen kantomatka on siis kasvanut y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ksan verran ! Vastaavanlaista menetelm voit kytt niiden lippu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stamiseen joiden energia loppuu avaruud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tunnaiswarppaaminen on erityisen vaarallista kartan reunalla,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ppaavalla laivastolla on karkeasti sanottuna n. 75% mahdollis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y kartan ulkopuolelle ja siten tuhout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n pelin alussa valmistaudut valtaamaan ensimmisen thtisektori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ttaa uhriksi valita se jolla on vhiten vanhan konfedera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ioonia ja kytt thn valtaukseen kaikki kuusi omaa legioonaa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haluat vaihtaa tehtaan tai telakan tuotannon yksittistuotann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tkuvaan tuotantoon tai toisinpin, kesken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almistuksen k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ti: klikkaa tuotantolaitoksen logoa ja valitse iknkuin uud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tannoksi sama tuote jota teit jo aikaisemmin mutta mutta valitset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ttis- ja jatkuvan tuotannon vlill eri tavalla kuin viimek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uonon suotuisuuden omaavien thtien tuottavuutta ei kannata nosta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oituksella on heikko tuotto (10% on jo melko huono suotuisu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ikean hiirinapin painaminen vastaa yleens takaisin- tai peru-na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kkaamista. Tll tavalla voit npprsti esim. tutkia thtisektori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nnetta: Paina ensin vasenta nappia sektorin kohdalla nhdks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tisektori-sivun. Paina sitten vasenta ja pset takaisin karta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ta voit taas valita uuden tutkittavan sektorin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n hiiren pointteri on sellaisen kohteen pll jota voi klikata (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vastosi kartalla) muuttaa se muotoaan: Hiusristikon mouto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intterin keskelle tulee nel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a valtikan kotka levitt sii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 nkee nkee helposti milloin vasenta hiiren nappia voi pain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illakin modeemeilla on ollut ongelmana pelin jumiutuminen soitetta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okoneelle. Voit PC-versiossa yritt kiert tt seuraavalla tava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aessasi yhteytt emokoneelle l laita modeemia plle ennen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udulle tulee teksti 'Ei CTS signaalia... Toimintavaihtoehdot: j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ke nyt modeemisi plle ja j odottamaan yhteydenoton alkamista (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e painaa en OK-nappia). Nin kannattaa siis menetell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oneesi jumiutuu normaalilla tavalla soittaessa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Amiga-versiossa pidt vasenta hiirennappia pohjassa latauksen alk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eessa niin musiikkia ja alkukuvia ei ladata ollenkaan mik nope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kynnistym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kopioit kaverillesi Metallic Nations pelin, niin ota kopio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uperisest pelilevykkeest, l siit, jota kytt pelaamis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en kaverisi psee pelaamaan sinun pelejsi (Tm koskee lh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iga-versiota, ei kai kukaan Metallic Nationsia PC:ll diskilt pela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is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miga-versiossa pit peli-disketti kirjoitussuojaamattom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peliin ilmoittauduttaessa sinne voidaan tallettaa tunnusluku j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pset pelaamaan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