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__  __    ___    _   _    ____    ___    _        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|  \/  |  / _ \  | \ | |  / ___|  / _ \  | |      / _ 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| |\/| | | |_| | |  \| | | |     | |_| | | |     | |_|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| |  | | |  _  | | |\  | | |___  |  _  | | |___  |  _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|_|  |_| |_| |_| |_| \_|  \____| |_| |_| |_____| |_| |_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C) Copyright 1990-1994, RCSOFT    Written by Renier Cra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ala is often called the national game of Africa.  I'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ter implementation, of this simple, but brilliant game, s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write one myself.  It seems fit that someone from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rite an implementation of an Africa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ala has very simple rules, and each turn only has one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oves, but still the it requires quite a bit of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ight to realize what the consequences of each move will b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or nothing that Mancala is sometimes called African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3.x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/MCGA Adapter with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use with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u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ala is not really a game on its own, but more a collection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hundred games, all linked to the same fundament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Mancala is a two-player board game.  The board con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ows of cups, six cups on each side, and several playing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alled seeds or stones. The board is then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ves along the length of the board.  Player 1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lways playes the bottom side and Player two the top c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also has a home cup which contains the piec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.  The home cup for Player 1 is at the right end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er 2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uter version of Mancala, implements 3 different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:  � Aw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se variations, play is based on the principal of s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ng is done by taking up all the stones in any of your c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istributing these stones in an anti-clockwise direc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, starting with the cup adjacent to the cup to be sow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rop excatly one stone in each cup, and no cu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from this sowing procedure.  When the end of your c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you keep on sowing in an anti-clockwise dire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on your opponents side.  In Awari the sowing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cups, but not in Ayo or Oware.  Note that you may on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ng from any of the cups on your ow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game is based on where the last stone of a sowing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mplementation as an optional guide, which will highlite th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tone will land.  Because it is sometime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the stones in a cup, the right mouse butt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how many stones there are in any cup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s in the home cups, are continuesly display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ree variations start with four stones in each cup, and n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cups.  Player 1 starts the first game, and the the lo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game gets to start the next.  It does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to start, especially in Aw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game is to capture as many stones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with the most stones, in the end,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continues until all the stones on either side of the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eted.  Since there are only 48 stones in total, any play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r more stones naturally wins, and the game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wari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i is the simplest and easiest of the variations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wari you can capture stones on any side of the board by s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oppping your last stone an empty cup directly opposit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s you want to capture.  Thus, for example, if your last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 in your last cup, which is empty, you will capt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s in your opponents first cup, which is directly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cup.  This last stone of the sowing is also caputu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number of stones can be captured in a single sowing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tone lands in a non-empty cup, you caputure no stone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your turn is over, and your opponent plays, by sowing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wing in Awari includes the home cups, your last stone can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me cup.  If your last stone lands in your own home cup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urn.  Thus if you have, for example, only one st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up, and decide to sow it, this stone will land in the home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ge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y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o is a little bit more skillful than Awari, but easier than 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are still simple though.  Ayo is actu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ying of the rule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ng doesn't include the home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ture your opponent's pieces, your last stone of a sow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in a cup at the opposite side of the board, which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2 stones, (2 or 3 after sowing).  You then capture these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s, and they are placed in your home cup.  The cap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 of nature.  That is, if the penultimate cup, after s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ins 2 or 3 stones, then these stones are also capt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the cup before it, and before it, etc.  Thi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rder from the last cup, thus if the penultimate cups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s, the cup before it is no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ones can only be captured on the opponent'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not on your own side.  Thus you shoud try to protect the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ide, by not leaving one or two stones in a cup.  Empty c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ups with more than 2 stones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are is the most difficult of the variations implemented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ly advise that you first master Awari and Ayo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sowing excludes the home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ture stones, your last stone of a sowing must land in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excatly 3 stones (4 after sowing).  The last c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side of the board.  If your last stone captures, or l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cup, it marks the end of your turn, and your opponent s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last stone of a sowing lands in a cup containing 1,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 stones, you take up these stones in the last cup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ng leaving that cup empty.  This keeps on going until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 lands in an empty cup, or a cup containing 3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sowing, if you ever sow a stone into a cu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ree stones, the player on whose side these stones ar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m, and place them in his own home cup, except of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tone, where the player who sowed gets the 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the side it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ntro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game is controlled with mouse.  In all butto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the text on the button will als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start with a title screen.  Press any key,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continue to the menu screen.  On the menu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variation of the game you want to play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on the name of the variation.  The X-mark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hows the currently selected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Exit button (or pressing Escape)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button will display a window with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each variation.  Click on the small button in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help window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utton will display a dialog box with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 of Player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layer will mean you against the computer.  In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umans can play, by swapping the mou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uide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the highlight guide, which shows you wher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e wil land, on or off.  The guide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, but even to advanced players it's still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play with the gui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ala does have some simple digitized sounds,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SoundBlaster card, or through the PC-Speake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is detected.  This switch can turn these soun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/N command-line option, will disable a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Start button to continue into playing area. 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together with a info box at the bottom and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box at the bottom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t globe shows whose turn it is.  The other player's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cumulativ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player this will show how many games he has w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ime you were at the menu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mulative score is reset to zero each time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 typ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at the right of each player's info box just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human player or a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-down menu at the top left of the screen can be activa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 any mouse button on the menu button, and the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utton, and releasing at the desired option. 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ffer the follow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k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ake back the last move made.  Note that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move can be taken back, and not any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also be ativated by pressing 'T'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e that there is no way of winning this particu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sign, and your opponent's accumulative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.  A new game can the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also be ativated by pressing 'R'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those moments when you just don't know wh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will be.  The computer will generate the best m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s, for you and then it will place your mous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 that it recommends.  You can then just clic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hint move.  The hints are based on the s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mputer uses to play it'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also be ativated by pressing 'H'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turn you to the menu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mulative scores will als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n also be ativated by pressing 'Q' or Escape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the game, you can use the left mouse button in the c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ow.  The right mouse button will display the number of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up.  Note that you can just move the mouse cursor into a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uide will be displayed, highlighting where the last st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wing from this cup will land.  The guide can be turn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dialog box i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ame ends, a dialog box will appear show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er's name will be indented.  You will then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MANCALA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- No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ounds are disabled.  The sound files will st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ounds can be re-enabled with the sound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- Use PC-Speaker even if SoundBlast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, if you have a SoundBlaster but want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t sound on the PC-Speaker, or if the SoundBlas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.  This option will force that n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 routin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### - SoundBlaster PORT to use (in hex) ex. /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BaseIO port to use for the SoundBlaster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n Mancala will first check for your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etting, and if this is mis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tect.  If autodetect fails it will default to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- SoundBlaster IRQ to use ex. /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IRQ value for SB.  If not specifie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eck for BLASTER enviromenment variable,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default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all released versions.  Versions not mentioned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   94-10 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RC-SOFT produc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creations by me, Renier Crause, which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found this program.  All these program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FTP, on site "ftp.sun.ac.za" directory "/pub/msdos/z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R  -  Replacement for the dos "dir" command,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including 4DOS descriptions and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n Unix.  Uses colors to display different file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DIR9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L  -  Deletes entire subdirectory trees.  More optio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ful than Deltree.  Also shows how much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DEL2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COPY - A nice interface, to select files and then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diskettes, filling each upto brim, by seach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a file is found that will fit onto the floppy. 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display of statistics wh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RCCOPY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S -  Darts game with VGA graphics, and a mouse.  Different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like 301,501,Killer and N.J.M ar supported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layed with the mosue, which isn't as sta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is.  Upto 4 players can play, or you ca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s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est Version: 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DARTS4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ZZLE - Sliding puzzle game that works on VESA compatibl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.  Uses Sound Blaster or PC-Speaker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y game that isn't as easy as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1Meg SVGA or 512k SVGA with 512k XM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st Version: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: SPZLE1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ALA - A computer implementation of the very popular Afica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called Mancala.  Uses nice VGA/MCGA graphic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to control.  SoundBlaster of PC-Speak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ules are included, so beginners can lear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often called African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st 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: MANCLA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Mail access, and you can't get any of the abo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me, and I'll send it to you.  (e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Newest Version mentioned above is the new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s was written, so newer versions may appear later,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pdating my programs, and thus filenmaes may als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new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copy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ala 1.0  (C) Copyright 1994 RC-SOFT,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ritten by Renier C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by me, Renier Crause. 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copy this program, in fact I order you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very living person you know (it would of course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you give it to, owns a PC).  No, this copyright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my program, or disassemble it without my per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under the Shareware concept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t is rather is look first, pay later schem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s software (providing you include all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 and I actually ask you to show or give this program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(heck, I've said that before so maybe it's important!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good (or likeable at least) and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, you are required to send me R50 (or $25)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Orders, since cashing a foreign,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pain, and exspensive.  If you do send a check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ay $30. See below for my address.  After pay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registered user, and maybe receive free or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pdates, (nothing guaranteed).  eMai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updates and information, as long as I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redit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arry Naujok for his excellent BNGUI unit which provide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for VGA/SVGA, for us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than Brodsky for his SBDSP unit which provided the cod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 sounds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prefer you to contact me through eMail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147659@rkw-lan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read correctly I'm from South-Africa, and we can actual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(well some of us anyway).  If you don't have access to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me on you) you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G. C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sfontei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2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should also be sent to the above s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comments, suggestions, wis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hate mail etc.  I'll answer all meaningful e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me meaningless ones.  Sorry I can't answer an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 can sure act on any suggestions you mai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 please tell me what your system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stuff like which CPU, which graphics etc.  And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ought of this program. (Also include the VERSION number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dress would probably only be available until the end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still sMail me your eMail address, and maybe I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ten on October 24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oOoo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