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ari Software UK                    Orders: (01) 767-260-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                     Fax: (01) 767-262-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 SG19 2PJ England            Compuserve: 72262,1726 (GO EPIC for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POUNDS STERLING, fully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for orders in the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disk of games FREE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!  Order any TWO products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-- or buy THREE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.......... SAV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son Storm in Space Chase ............................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raffic Department: 2192 ..............................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Line Wars II .................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to non-EC countries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extra postage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games are shipped on                   [ ] Che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" High Density Disks.                       from Safari Software U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2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  Phon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que   [ ] Postal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