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KING JAMES QUEST is shareware !  ***   Freely distribu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 requires an IBM pc with 512k of memory,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game just type  "KJQ"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verywhere.  When you go somewhere you have not befo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ype "LOOK" &lt;enter&gt;.  You should get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.  Often there is a clue to the game or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scene bears further investiga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round.  Use the keyboard to enter text.  In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, there are 7 scriptures and 3 hidden object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worth 10 points.  Thus 100 points wins the game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questmaker (the gamemaking tool I used).  No speci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use an object.  You need to make bible verses appea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lk to everyone (example: "TALK TO MAN") or how about "SAY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in the game are in plain sight and are easy to find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you need to find them.  You can find these hidden object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further (example: "look at the mountains")  The 2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lists the bible verses used in this game.  Look them up !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read the hints.doc file.  CAUTION: DONT READ UNLESS YOU WANT HI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during the game just type  "help"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 is a NON-FICTIONAL adventure game.  Therefo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object, Think of how it was used in bi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kind of program, please write and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!   When you register, you will receiv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also be encouraging me to continue ma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 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 USA 49442-9427, FAX 616-788-2765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support,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Gabino Sepulveda 1917-1992.  HE'S WITH CHRIST 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