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distributed as a shareware product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this game for $20 + $4 S&amp;H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'S HOUSE OF HORRORS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'S HOUSE OF HORRORS registered version with self-r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, WHODUNIT? unregistered version not including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register ALL three games in the trilogy for $40 + $4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ll three registered games with auto-playback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nt booklets together with a special bonus booklet "The Making of HU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king of HUGO" is ONLY supplied with the trilogy and contain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rivia not foun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mail to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  Please see the README.DOC f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etails for overseas and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the property of David P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HUGO'S HOUSE OF HORRORS after eval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may not be used on a continuous basis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, business, school or governmental agency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'S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.  SIG's and BBS's may ask a nominal fee NOT EXCEEDING FIVE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'S HOUSE OF HORR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David P. Gray, Gray Design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and documentation may not be reproduc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obtain the latest version of HUGO'S HOUSE OF HO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avid P. Gray, Gray Design Associates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damages including any lost profit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ising from the use of, or inability to use HUGO'S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David P. Gray, Gray Design Associate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avid P. Gray, Gray Design Associates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ORDERING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(they cost more than their value to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GISTRATION FOR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heck or circle selectio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............................... $42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...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 II, WHODUNIT? 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I, JUNGLE OF DOOM! 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TRILOGY (all three games abov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cludes "The Making of HUGO" ............ $4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I have previously registered 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 and wish to obtain th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maining two.  Please stat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s required by selecting fr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list above and fill in you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registration #             ) 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IAN, OVERSEAS and CREDIT CARD orders please refer to orde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formation above for approved methods of paymen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