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tar Hammer, Version 1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T A R   H A M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Hamm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MR10A.ZIP   Star Hammer (v1.0) mission based space game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MR10B.ZIP   Star Hammer (v1.0) mission based space game 2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MER10.ZIP   Star Hammer (v1.0) mission based spac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tar Hammer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lib,arcade,game,hammer,homebrew,space,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 action puzzle game.  Keywords: adlib,game,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rew,space,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 distributed by HomeBrew Software.  Beco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fighter pilot in this mission-based space com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th MIDI music and digitized sound. Joyst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. VGA, 500K RAM required. (v1.0)  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 distributed by HomeBrew Software.  2268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the war rages on. Mankind has been at war for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s with the evil race known as the Sloboids. Be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arfighter pilot in this mission-based space com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.  Features full-screen 16 direction scroll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game, full dynamic Adlib/Soundblaster sound-tra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ized speech and action galore.  Joystick suppo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, 500K RAM required. (v1.0)  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get the latest version of the complete Star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along with the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FRM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tar Hammer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 Hammer was written by Paul Turbett in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HomeBrew Software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 since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Ken Rogoway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 Rogo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7 Davis Street, Suite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ville, California 956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707) 451-96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707) 451-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150,3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hbsoftware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K.ROGOWA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OL:          HB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