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Fire! Demo version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and allowances for the GroundFire!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 UNregistered versions of this product may NOT be sold by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rack vending, without prior written permission,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elf(Ben Page) and possible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 UNregistered versions of this product may be distributed by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long as I (Ben Page) am is given a copy of the CD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No files in this product may be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iles added by anyone other than myself( Ben Page) mus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ey are not part of the orig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If you want to distribute the demo as provided in this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catalog, advertisement, BBS, on-line service, or direct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written permission is needed.  I highly recommend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stribution be made from a copy from myself or from one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authorized sources to prevent the sale of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 The Program is marked "Shareware" and contains "GroundFi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mo version". No right is given by this Vendor.Doc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r distribute any other version, including any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registered,or not marked shareware, or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ersion other than The GroundFire!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This product may not be sold through commercial chan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in permission by myself(Ben Page) and possible compens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 I (Ben Page) retain all copyrights to the GroundFire! Dem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ose expressly give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Ben Pag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land,Me, 0484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