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G-QUEST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G-QUEST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G-QUE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-QUE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G-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-QUEST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G-QUEST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Q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GEMQ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Windows documentation for information on inst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G-QUEST, pointing de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save to.  The entir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.  Beware that this information is not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exited, so be sure not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setting.  Three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G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s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stones III is another shareware game by the author of G-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G-STONES III Documenta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