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F_CARD v1.00 (c) 1995 - Steven On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t DOS prompt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F_CARD/c  - configures F_CARD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F_CARD/s  - displays results and configuration changes to dat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F_CARD    - commence F_CARD session based on current configur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_CARD v1.00 (c) 1995 - Steven 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ARD is a simple math flash card program that will help anyone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th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hoose any combination of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and divis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hoose the minimum number (1-10) and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nimum-20) used to genera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et the duration of F_CARD session (1-3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apsed time is displayed dur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ults are automatic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for one of my kids (a ten minu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eekday).  Improvement was clearly noticeable within the first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marks improved, self-esteem improved...  By the way, if your kid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 a day session is too long then you can argue that a 30 minu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much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:    F_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_CARD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_C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_CARD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and copy all four files into that sub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 are necessary, and a fifth file (RESULTS.TXT) will be cre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_CARD se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in the subdirectory where F_CARD is install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_CARD/C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the current parameters and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ddition question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ubtraction question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ultiplication questions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vision questions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number used to generate questio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used to generate question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session in minut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ound on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changes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ake changes, you will be stepped throug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old parameters will remain list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.  Once your selections are made, the upd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and you will again be asked if you want to make change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indicate that there are no changes to m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aved as well as recorded in your RESULTS.TXT file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exiting to DOS or commencing a F_CARD ses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_CARD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_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in the subdirectory where F_CARD is install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_CARD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_CARD parameters you have chosen, questions a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Enter the numeric answer followed by the enter key (us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cursor key to correct mis-keys).  You must answer a ques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 the the next question.  When the session's elapsed tim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ssion duration, F_CARD will stop once the curren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swered.  Session results are automatically display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ULTS.TXT   At a DOS prompt you 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CARD/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a file view or text editor to display contents of 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ARD is neither freeware or public domain.  A donation of up to $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find this produc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22 Nighthawk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5N 6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