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ETREX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Facetrex.ov1  Facet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3  Facet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ov5  Facetrex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etrex.jft  Facetrx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FaceTrex is to push the various fa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y are placed on top of their nega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ING/SLID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tile with the walking man, is used to push the fa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positions.  You use your &lt;Arrow Keys&gt; to move the m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.  When you push a face tile, it will slid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either hits another face or the side of the game 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have arrows on them which will re-direct the pu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the arrow is pointing.  The idea is to properl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es onto their negative images to solve each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7 different faces which can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puzzles there are Green Blocks called Moving Blo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ill not slide when pushed, they will simply move on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ion they are pushed.  These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the faces onto their negat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of the puzzles there are Black Grids called Ho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walls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ace has been properly pushed onto its negative imag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moved.  It is essential that you know you will no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in placing the remain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s to the first 5 of the 25 puzzl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this Shareware version of FaceTrex.  You can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O&gt;ption key and selecting &lt;Solutions&gt;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You can abort the solution while it is play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 There is at least one solution for each of the 25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 puzzle by pressing the &lt;S&gt;elect Puzz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puzzles get harder as you go along, ye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25 puzzles in any order you desire. Next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s the puzzle's status. It will say UNSOLVED until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zzle.  When a puzzle has been solved, the word UN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*SOLVED*. The number of times you have tried to sol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is shown next to the puzzl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          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 Puzzle         :  Brings up Puzz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ry Again             :  Starts Sam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Game             :  Quit FaceTr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ndo                  :  Takes Back Last Move... (P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ptions Menu      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s            FaceTre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Toggle          Turns Sound On /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au Software       Information &amp;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s             Solutions for Puzzl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aceTrex under Windows may cause unexpected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Trex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your friends or local BBS. If you like FaceTrex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aceTrex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ives you 25 new mind-bending puzzles with the 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FaceT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Members also have the option to include an extra $6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PECIAL PRICES ON OUR OTHER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FaceTrex for $12.00, then get spec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on our other exciting logic games.  See the Face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test price listing.  Game descrip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_reg.doc file for details and register FaceT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