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 ���������������������������   ��   ���������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��������� �   �������  �  ��   ��   ����������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������    �   ��   ��  �  ��   ��   �   ������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 �����    ������   ��  �  �����������   �����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 � �  ������  � �  ������  �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  � � �      � � � �      � � �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� �      � � � �      � � �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    � �      � � � �      � � �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 � �      � � � �      � � �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  � �      � � � �      � � �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 �  ������  � �  ������  �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(c)1996 Spark Developments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or joystick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 drive (can also be run from CD-ROM but w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for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 and 100% compatibles, SB16,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2000 is software that you can try before you b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contains only a quarter of the full gam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as long as you want.  Registration buys you the full ga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modify or remove any of the files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amongst your friends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Please see VENDOR.DOC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,  in no event shall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be liable for any loss or damage whatsoev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 no event will the liability exceed the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2000 is a multi-directional scrolling overhead rac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upto 7 computer controlled cars across tr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ifficulty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3 tracks (easy, fair and mediu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9 additional tracks (some with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, more graphics, faster cars (rocket cars with jet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each race by coming first to progress through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all four lap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 credits at the start of each game.  You lose 1 cr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se(or restart)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 selector arrow and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option.  The options are pretty much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ound volume.  Move to the sound opti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to adjus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 = acclerate, and the left/right cursor keys tur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tton 1 accelerates (release to decel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during the game to pause, you also ge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r quit.  If restart is selected you lose a credi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ait for all the other cars to finish to lose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may need to if you know you can't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(during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P tells you the lap you're on.  The time beside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ST tells you the best lap time set for this race so f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ars can set this tim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RD tells you the current track record.  If you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the record time will start flashing and the c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cord will be displayed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supports the soundblaster/16/Pro,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oniq Soundscape.  The card is detected at startup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if the variable doesn't exist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Make sure the environment variable relevant to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  <w:tab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LTRASND=220,1,1,7,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DSCAPE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that comes with your card should have set the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Refer to the soundcard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es the car keep turning when I'm no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joystick is calibrated at startup, the joystick/joypa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entred at startup.  If its held in a di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your going to have problems keeping the ca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come the joystick doesn't work when I plug i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joystick needs to be plugged in at startup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routine.  Quit the game, plug in the joysti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(A little message at the start lets you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ystick wa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is the game running slowly on my 386SX and SoundBlaster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in SoundBlaster has a single digital output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nd sound samples are mixed in realtime which su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time.  Its been tested to run smoothly on a 386SX-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're having problems the only way to ge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ly would be to disable the sound.  To disable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 type "F2000 no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 crashes at startup and you suspect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2000 nosound" to start with no sound (that should help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rd or drivers are play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game locks up when I try to start it,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.. don't panic ... see the NOTE in Ques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 get "couldn't allocate ???????" messages,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ame is running out of memory, so make a boot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the bare minimum of TSRs (i.e. mouse driver, dos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