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lease date: 13.10.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    CrazyWorm v0.1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(c) 1996 ZODiAC / FRACT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    (Mikko Rytk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n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H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 xml:space="preserve">  CrazyWorm is almost normal wormgame. The worm is contro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 xml:space="preserve">using the cursor keys (amazing!). The purpose is to eat as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 xml:space="preserve">goodies as possible before you crash into yourself or w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 xml:space="preserve">  Goodies are shrinking all the time and the bigger the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 xml:space="preserve">when you eat them the more points you get. It takes about 1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 xml:space="preserve">seconds for the biggest goodies to disapp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 xml:space="preserve">v0.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 xml:space="preserve">This is the first released versi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 xml:space="preserve">v0.0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 xml:space="preserve"> Hiscores file is now even harder to ed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 xml:space="preserve"> The game now asks if you want to play again. You dont have to r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 xml:space="preserve">the cworm.exe every 10 seconds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 xml:space="preserve">v0.1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 xml:space="preserve"> You can now select the type of control: The normal control,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 xml:space="preserve">four cursor keys or "rotate", witch means you use only two key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 xml:space="preserve">left and right cursor to turn the worm. To enable this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 xml:space="preserve">type run the game with option "-r". ("CW -r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 xml:space="preserve"> Several other little improv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U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 xml:space="preserve">If I continue developing this game, I will improv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 xml:space="preserve"> Better (more) graph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LEGAL STU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 xml:space="preserve">This game is FREEWARE and I'm not responsible of anythin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GREE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 xml:space="preserve">Death Co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 xml:space="preserve">Blind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 xml:space="preserve">Cl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 xml:space="preserve">SPACEMON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 xml:space="preserve">Dead Sil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 xml:space="preserve">special thanks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 xml:space="preserve">Death Coil </w:t>
        <w:tab/>
        <w:t xml:space="preserve">for mental support and _VERY_ active playtes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>SPACEMONKEY</w:t>
        <w:tab/>
        <w:t xml:space="preserve">..well.. actually thanks goes to his 38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>kesoft</w:t>
        <w:tab/>
        <w:tab/>
        <w:t xml:space="preserve">for your ..icredible products. Keep on making th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CONTACTING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 xml:space="preserve">Please contact me for any reason: bug reports, improvem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 xml:space="preserve">suggestion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>E-Mail: zodiac@sci.fi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 xml:space="preserve">SnailMai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>Mikko Rytk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 xml:space="preserve">Sksjrventie 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 xml:space="preserve">33880 Sksjrv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 xml:space="preserve">FIN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 xml:space="preserve">You can also visit my homepage at http://www.sci.fi/~zodi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