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ASP, STAR, and A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you are required to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purchase the MVP Triplepak.  Please see the append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ALL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3 POINT BASKETBA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