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 FOR ATC-GAME.    (Version 1.7)     / 9-1   @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is documentation is only 10 pages long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So, please, print it.... and read it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TC-Game and ATC-PRO require a high definition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&amp; monitor  (640 x 480, 16 colors).  The  graphic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 (the radar screen) is drawn in vector graphics,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-map which would be too slow. Changing the scre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ause aspect ratio calculations for each vector  draw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ich was not considered practical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o run the ATC-Game on a 80386 system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timal performance. Running on a low performance syst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sluggish Video and slow command input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up the ATC-Game, it will self-detect you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setting) and report its findings if this is differe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640 x 480, 16 colors.  So, if you are not  sure of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got, you can always try without locking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your Video adapter manual for the correc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Gam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erminal area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G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G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Radar display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Flight simula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Terminal Are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Self runn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Information on ATC-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Probl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GAM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C-Game is an  ATC (Air Traffic Control) simulation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ir Traffic Controller you are in charge of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(TMA) of Wingsfield international airport. The  T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olume of airspace  which is the buffer  between 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ff and landing activity on the one  hand and the  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used by arriving and departing  traffic on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. The Wingsfield TMA is a square of   28 nm exten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up to 12,000 feet. In the TMA it is your  repon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 to vector the departing traffic to the appropriate airw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iving traffic to the active runway, while 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separation between aircrafts. Standard  minimum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is 3 nm (nautical miles) horizontal or  1,000 ft (feet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al. You will actually control the traffic by issuing  cle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. In this you are assisted by the  most recent 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s in Air Traffic Control such as a  Data Lin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s and  Computer Assisted Traffic Monitoring  (CAT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ings real world Air Traffic Controllers can  only dream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DISCLAIMER: The ATC-Game and ATC-PRO are 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purpose  then leisure and free time  occupa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not suited for professionnal  training and no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ption can be made that the  (realistic)  simul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could be in conformity with  international air traffic 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s are handed  over to you  either by the  Airport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 (yellow progression strips) when they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off, or  by the Airways Controller (blue progression str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rive from outside with your airport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way controllers will warn you in advance of arriving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estimated arrival  time and altitude,  so that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departing aircrafts head-on with arriving ones! Cl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riving traffic can  only be issued after  they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TMA (= visible "blip" on you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gsfield airport is located in a quite touristic area. Occa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ly it will happen  that private pilots doing some  sight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ut through the  TMA without being aware of it.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not in radio  contact and you will not be able t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ny clearance. The CATM will report those aircraft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s "not identified"  as soon as they are under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ar coverage and it has been determined that no  Dat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stabl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(Airport elevation) � Runway, Wind &amp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</w:t>
      </w:r>
      <w:r>
        <w:rPr/>
        <w:t>Time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</w:t>
      </w:r>
      <w:r>
        <w:rPr/>
        <w:t>STRIPS Stack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MAIN ATC RADAR SCREEN.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</w:t>
      </w:r>
      <w:r>
        <w:rPr/>
        <w:t>Maintained by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(Displays also the HELP screen)     � 'CATM' - Giv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</w:t>
      </w:r>
      <w:r>
        <w:rPr/>
        <w:t>an overview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</w:t>
      </w:r>
      <w:r>
        <w:rPr/>
        <w:t>all airplanes u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</w:t>
      </w:r>
      <w:r>
        <w:rPr/>
        <w:t>der your control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� </w:t>
      </w:r>
      <w:r>
        <w:rPr/>
        <w:t>(Airplane pro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</w:t>
      </w:r>
      <w:r>
        <w:rPr/>
        <w:t>Your Salary + �  gression strip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nm scale)         &gt; marking clue level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ARNING and Advisory Messages from 'CATM'.  � Comman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Radar Display contains a blue overlay of the  TM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the radar tracked aircrafts as a green "Blip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M (Computer Assisted Traffic Monitor) will add a tail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ip", representing the actual direction and speed of th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.  It will also add a "label" with the flight-I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ircraft (Jet or slower Light airplane)  and som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information  collected from the aircraft through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.  (Actual altitude,  actual trend, final destination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ps stack is maintained by the CATM and color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ERMINAL AREA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gsfield Terminal area extends from ground to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the airport, represented by its runways in the 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erminal area contains the following  items  (all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 navigation beacons (STA, BRA, W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ver  Beacon STA (Stacky) there is a  holding patte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planes can temporarily be "stored"  out 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unway centerline for 25R/25L is 25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unway centerline for 07L/07R is 07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 airways are identified as N, S, E, W  with their "floor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,000 ft which is the lowest altitude at wich you can clea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craft into an ai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noise restricted area in the left bottom corner.  This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tricted for flight below 6,000 ft. Incursions in th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 altitude below  3,000 ft will cause an official 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ssued to by the lo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ut of the  end of all runways there is  a  "Locat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" (LOM). These are navigation beacons used by the  air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 in the landing procedure.  The  reason why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 is because you  should  vector all aircraf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ay that they will be  able to pass the LOM at the proper a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de and lined up with the runway for landing. Vector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 fast, too high or not properly lined up over the  L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"missed approach" if the pilot cannot handle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normal instrument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the Left Top corner there is a 'High Terrain area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pes up to 2,300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strongly recommend that you printout  the TMA Lay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ossible with most system configuration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int Screen" button. Don't forget to include the "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n your AUTOEXEC.BAT file. You can then use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 to draw direction lines and reference points which will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t you in vectoring aircraf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To avoid smudge when printing, print th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tart of the game, before any plane blips have appea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cause most video cards will ignore the write-throug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which is used by the vector graphics when print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ing write-through video to be visible on the print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those of you who are unable to print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intScreen key, ATC-PRO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with a 'print' command which is ONLY for HP-Je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te printers (sorry no color supported). Th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all Hewlett Packard Desk-Jet and Laser-je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PCL control language. DO NOT FORGET TO SPECIF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HE HP-Jet PRINT OPTION INCLUDED WHEN YOU ORDER ATC-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normally included in the standard package (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ecessary heavy extra code). This option is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G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the game with a salary of 7,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rways controllers and the Airport Tower controller wil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rplanes over to you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rways are handed over in  blue strips with the estimated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the arrival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nd traffic is handed over in yellow  strips when the air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dy and waiting to line up onto the runway for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an airplane has been taken over by you (by issu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earance) it will be shown as a green strip. So all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s are under YOUR control, and onl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lear an arriving airplane for landing, 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trip to light blue while it is conducting the 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landing. The landing is conducted on instrumen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ot. There are no further clearances required.  If you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irplane in such a way that it cannot  conduct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ly, the pilot will decide a missed  approach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for a missed approach for all runways at Wingsfiel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course to S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mb to 3,000 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reaching STA, holding at 3,000 ft until furth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a dangerous situation arrises during the instrumen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ng procedure, you can instruct the airplane to "GO AROUN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U' (Up!) command. This causes the airplane to execute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d missed 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safe controler,  your salary will increase gra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are not "up to standards" your salary will de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. "Below standard"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cessive delay before clearing handed-ove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ctoring airplanes out of the  TMA or not in the proper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affic advisory which is when the separation between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ess then 3 nm horizontal or 1,000 ft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ound traffic warnings (potentially dangerous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ir Miss, which is a near collisio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ursions in the noise restri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 altitude incursions (below 3000 ft) are mo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ss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ctoring a departing aircraft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ctoring airplanes into airways BELOW 5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round proximity warnings (500 ft or less above ground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ircrafts sustaining excessive delay (forgotten in the hol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ventually run out of fuel... and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ing aircrafts in such a way that they fly  in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into eachother (mid-air or ground  collision) will 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yping your command, you can correct  typing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-Space&gt; and clear the complete command line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earance takes effect after you presse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ances which cannot be interpreted  correctly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tone "beep" and are not transmitted to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and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ghtID + Command + [Command String] +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string is self formated by the input parser (=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es the spaces between command elements) - Only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 at the end of the command string it has t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 C = Clearance  ( +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= Take Off   ( no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= Up! (Emergency 'Go Around' for landing air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= Monitor this plane (shows extended fligh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= Report when reaching altitu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auses the label to turn yellow for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ance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digits      = Set course to heading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ust include leading zer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r 2 digits = Cleared to altidue n x 1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L or 07R    = Cleared to land on runway 25L or 07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T, S, STA, ... = Set course to a known TM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   L, R = force turn to Left or Right regardles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ANYID T = Cleared for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cause the airplane to line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way and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ID C 035 = Set course to 03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cause the airplane to turn to this h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ng. Notice that leading zero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ID C 3   = Cleared to 3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cause the airplane to climb or l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il the required altitud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ID C 12  = cleared to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ID C W   = Cleared to airway W (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cause the airplane to set course to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ID C BRA = Cleared to BRA (Bravo) TM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cause the airplane to set course to 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ID C 25R = cleared to intercept and land on 2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cause the airplane to maintai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ing until it intercepts the runwa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, then the pilot will follow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ach path on instrument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d if the initial vectoring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ID C 07L = Cleared runway 07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ID C STA R = go to STA by turn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n landing clea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ding clearances will only be accepted i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ing of the airplane is within  +/- 60�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way centerline (for  25R / 25L this is 252�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altitude is within normal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 rules to intercept the approach  glide-sl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andard altitude to intercept RWY 25R/25L is 2,000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intersection with the runway cent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of the LOM (Locator Outer M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over 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areware version of ATC-G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olding procedures. For all airpla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ght simulation algoritms are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s will turn LEFT with a 180 difference 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uccessively issuing the clearances ANYID C 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ID C 100, ANYID C 280, ... at the right mo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maintain any airplane in the hold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void this hassle you better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MMANDS: HELP, PAUSE, EXIT, MARK,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on-line help is provided with the "HEL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ll also freeze the flight simulator which mean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lp screen is displayed all aircraft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ozen". This enables you to read the help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a catastrophy behind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USE command freezes the game while displaying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ok at it and thin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AUSE or HELP, the simulator clock (which is also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radually catch up the actual system time (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). This is because all planes included i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reezing the screen will continue flying as of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including the flight-plan timings set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&amp;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MARK and RESET are adding (removing)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markings to help you vector the planes corr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level &gt;1 is set by default at start (Runway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cept angles) and can be removed with '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ATC-game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RADAR DISPLAY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lip on the Radar screen generates a label with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label design is:      ANYI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5 W&gt;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abel line gives the flight ID + airpla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lane types are J for 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for slower Ligh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label line gives the traffic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Tr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Actual altitude x 1,000 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Flight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WE actual (last) clearanc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nd can be  = Level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(Up) Climb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(Down) Desc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Intercepting (runway center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Landing (on centerline in final approa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Ground (is landed or nearly lan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Tak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Executing a hol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ght destinat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, E, S, N for departing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for all arriving aircraf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ght destination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are set by the simulator when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FLIGHT SIMULAT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ajor parts of this software is the 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oves all the airplanes on the screen.  The flight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 uses advanced flight envelope algoritms which move each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according to its individu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ight simulator parameter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irspeed: 160 kts (knots) for Ligh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 kts for 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0 kts, departing Jets above 6,000 ft (Tran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pproach speed: 160 kts for J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 kts for slow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cend: 1,800 ft/min for Jets above 3,000 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,200 ft/min for slow planes and Jets below 3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rn:  Standard procedural turn at 180�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est turn left or right to new heading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d with option 'R' or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limb: as to individual plane performance and  load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advanced autopilot software causes the "airplan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 independently from eachother in a very realistic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cceleration at take off and lift off  w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f determination of the course to a  TMA-defined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lf determination of left or right turn to new 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fter a plane recieved a clearance to a runwa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 its speed to approach speed, inter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ach glide-slope, track the approach path 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way treshold, land and bra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landing  conditions  (altitude, speed,  cent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) are not met at the "missed approach point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a "missed approach proced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irplanes executing a 'Missed Approach' will climb to 3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oceed to 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TERMINAL ARE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TMA extends from ground to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irways connecting to the TMA extend from  5,000 to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rriving traffic in Airways is always on  EVEN altitud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,000 ft, 8,000 ft, 10,000 ft, 12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ance to land on  a runway must be given  when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lane cond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itude: 2,000 ft for Runways 25R/25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eading +/- 60� from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irplanes will track the approach glide-slope  when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/- 3� of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ce airplanes are  established on the  runway center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approach the horizontal separation limit is reduc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both runways  can be used  simultaneously for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causing traffic advisories ("L" condition in the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e to the proximity of the 'Noise Sensitive Area'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ach end of Runways 07L/07R, it is recommended 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riving traffic on runway 07L only. For the 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roach clearance altitude is 3,000 ft (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ways are 2,000 ft). The Tower Controller will dire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ing traffic to runway 07R only. However, runway 07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for landing at discretion of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ndard minimum separation between 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nm horizontal or 1,000 feet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take off  from  parallel runways don't forge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ion minima apply as soon as the airplanes are airb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irplanes reduce  their speed when cleared for  a 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pproach). Don't follow too close at high speed!  (3 n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re is an significant difference in  approach spe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 planes (L) and jets. Don't follow close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r leaving  airplanes to  oneven altitudes so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ways be separated from arriving traffic which 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en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y away (3 nm) or high from unidentified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 your  progress strips as well as the blip lab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aware of what's going on and what clearances you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pare your next clearance typed ready in the command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earance takes effect only when you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omething  more urgent has to be done first,  clea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ing clearance with &lt;Escape&gt; and type-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bove anything else keep calm, don't pannic! 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ext time you fly for real, think about those 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are doing a bloody har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SELF RUNN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C-Game contains a DEMO option which can be choose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screen. The demo is a self running ATC on 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. During the demo you can use the mouse  curs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monitoring. However no commands can be  issu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 from the command line which is inhibited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Control commands: EXIT, PAUSE, FAST, MARK,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ouse cursor you can click (left button) on a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p to obtain the plane's Watch. Clicking again, bu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, will reset the plane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EMO condition, you are allowed to issue the 'FAST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which will put the Demo in FastPace, i.e. around 4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the game normally runs. You will notice the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condition from the foreward running game clock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n the message window. Unfortunately, it is not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to return from fast to normal pace. This is due to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nder fast paced demo the game clock is uncoup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lock and stepped at a faster pace. Under normal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, the game clock is synchronized with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issue a 'PAUSE' command to freeze the dem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 the displa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 game from the Demo, you have to exit  and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from disk. This is because the artificial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behind the simulator have to be cleared and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has the same 'Look and Feel' as the register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TCgame, ATC-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atching the demo running, you will easily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ssued to planes are not pre-programm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C-Demo  relies on a highly advanced Real Tim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ce (RT-AI) engine to establish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and look ahead of possible problems. The same RT-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, which is running inside ATC-Demo,  is the on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of issueing the 'look-ahead' warnings and the one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 for new 'random' airplanes in such a way to challen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emo conditions, ATC-Pro is some kind of Dr Jeck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 Hyde while the same RT-AI engine is trying to avoi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ed by itself. Most AI engines could not cope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tuation, however this is possible because we use a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engine. Demonstrating the power of RT-AI was,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why this game has ever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-AI shell used in ATC-Pro is the Expert Zee Eng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roprietary development of the author who has been res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ng Real Time Artificial Intelligence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those who like the real challenges, consi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thing is up and running in no more than 230 K of DOS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y! (including graphic drivers). Thank you Mr Borl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ighly efficient Turbo-Pas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INFORMATION ON ATC-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C-PRO is the complete version of the ATC-Game and can be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ed only by registratio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 is shown  in  the  introductio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TC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registration is ONLY US$ 20.- we cannot accept 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 cards nor C.O.D. shipments. Only a registration with  a 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in cash will entitle you to receive your registered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merely covers the costs for production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, the packing and the mailing (ai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has many enhanc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olding procedures  over  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lanes cleared for holding will head to STA and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-robin in the holding, applying a standard hol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 (the  pilots'... and the autopilo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ma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eration from all runways (you can selec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ariable wind  direction and  strength with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 component  to  the  flight  simulation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planes to "drift off" with  the  wind  while  fly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 the  ones  do!  (the  contollers'  nightmare!).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onger winds in "senior"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way system change  when  the  wind  direction  exc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allowed  cross-wind  component.  Then,  ATC-PR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ue a runway change - beware! - (Senior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el exhaustion for arriving airplanes when you keep 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ice of three proficienc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ief controller (senior level =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ntroller (medium level). This is similar to the ATC-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spirant Controller (training level) to allow you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exercise  your  own  arrival  and departu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being under a too high a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round obstacles which are to be accounted for (see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complex Flight, Obstacle  and  Conflict algoritms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realis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Mouse support to allow  you  to issue quick and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with less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'Line up and hold' command to  prepare  the next 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off on a runway which is not yet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'Report' command getting the plane to repor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ing the require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matic direction  and  distance  reporting to any 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rminal Area for a watched airplane (requires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ptional 'PRINT' command to print the radar screen on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white Hewlett Packard Desk-Jet or Laser-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rry no color supported and no other printer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INCLUDED ONLY ON SPECIAL ORDER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(not standard included) and is FRE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PROBL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running  this software or if 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 error  conditions,  the author will try to  sup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st of his  knowledge  and  time availability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ad this documentation carefully FIR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o not run ATC-Game from a DOS window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 straight  from  the  dos  prompt (DOS version 3.3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r. Lower versions could work but have not been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Move to the directory where  ATC-Game is loaded BEFORE 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Do not change the name of the ATC-Game .EXE file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'ATCGAME.EXE'. ATC-Game uses version contro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E file to set a number of parameters at load and 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nd the file ATCGAME.EX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o NOT use a file compression program such as  Stac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C-Game file. This will only  slow  down  the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part and may result in a system hang-up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which unstack TS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SR = Terminate &amp; Stay Reside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void running ATC-Game together with TSR's which  issue re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 interrupts (such as a display clock). If TSR's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o busy, the ATC-game will run out of time 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ocess its back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Check if you do not have an 'old' version of ATC-Game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re recent version available from a good libr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has your problem fixed. The BBS version of  ATC-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 'ATCGAMEx.ZIP' where 'x' is the current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Any 'x' which is higher than the one you have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more recent version. The 'x' code in the ZIP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ent with the actual version as displayed by the  AT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screen but shows only the BBS revis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If  you cannot correct the problem, you can report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who will do his best to handle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forget to menti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te  version number and registration ID of  ATC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stated in the title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nfiguration of your system (video card, cpu type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print out of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ve the most detailed possible description 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 and  do  not forget to copy the  Run 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if DOS did exit ATC-Game with a system err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ical message: "Run Time ERROR xxx at nnnn:mm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facilitate debugging of program errors,  ATC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compiled including all the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port an unreported error condition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d and fixed, we will send you a corrected upd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latest current version)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 - 1995 by E. van de Winckel, Brussels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 END OF AUTHOR'S DOCUMENTATION FILE &lt;&lt;&lt;&lt;&lt;&lt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