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 ���</w:t>
      </w:r>
      <w:r>
        <w:rPr/>
        <w:t>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� �   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  �   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 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�  ������</w:t>
      </w:r>
      <w:r>
        <w:rPr/>
        <w:t>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"tArzAn tuotanto 1994"��</w:t>
      </w:r>
      <w:r>
        <w:rPr/>
        <w:t>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     </w:t>
      </w:r>
      <w:r>
        <w:rPr/>
        <w:t>presents     �   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</w:t>
      </w:r>
      <w:r>
        <w:rPr/>
        <w:t xml:space="preserve">"Omena Olttu II" ��� 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         </w:t>
      </w:r>
      <w:r>
        <w:rPr/>
        <w:t xml:space="preserve">**          ��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</w:t>
      </w:r>
      <w:r>
        <w:rPr/>
        <w:t>A�H�M�A�T�T�I     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</w:t>
      </w:r>
      <w:r>
        <w:rPr/>
        <w:t>A��N��T��E��R��O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���������    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���� </w:t>
      </w:r>
      <w:r>
        <w:rPr/>
        <w:t xml:space="preserve">supports ��������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</w:t>
      </w:r>
      <w:r>
        <w:rPr/>
        <w:t>almost all soundcards 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������       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��</w:t>
      </w:r>
      <w:r>
        <w:rPr/>
        <w:t xml:space="preserve">߰������  </w:t>
      </w:r>
      <w:r>
        <w:rPr/>
        <w:t xml:space="preserve">Uses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</w:t>
      </w:r>
      <w:r>
        <w:rPr/>
        <w:t>VGA �</w:t>
      </w:r>
      <w:r>
        <w:rPr/>
        <w:t xml:space="preserve">۰�������  </w:t>
      </w:r>
      <w:r>
        <w:rPr/>
        <w:t>DSMI  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</w:t>
      </w:r>
      <w:r>
        <w:rPr/>
        <w:t>۰�����        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�</w:t>
      </w:r>
      <w:r>
        <w:rPr/>
        <w:t>߰����� �������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ܰ�   ۰������ �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   </w:t>
      </w:r>
      <w:r>
        <w:rPr/>
        <w:t>۰������  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߰��������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GAM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: "tArz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: "tArzAn" (logo by Hippo/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: "tArz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: "tArzAn" (big thanx to Sess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&amp; Music Interface by Otto Chrons &amp;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MATTI ANTERO is very easy to play. Just use left and right curso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guy with and try to collect stuff as much as you can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probably have already noticed,  AHMATTI ANTERO is a sequ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A OLTTU-game.  The code is mainly same  but there is new graphic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last, but not least, funny sound &amp;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T - ONE POINT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MONADE - TWO POINTS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FFIN - THREE POINTS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E CREAM - FOUR POINTS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KE - FIVE POINTS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QUORICE (SHAKING) - TEN POINTS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ICE (MOVING TOWARDS YOU SLOWLY) - YOU D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: less than 100 points - multipli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-300 points - multiplie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-500 points - multiplier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0-1000 points - multiplie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1000 points - multiplier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ear an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able sound by using 'N'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e credits, use 'C'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ry for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