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have releaseed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has released the first thre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r name and address to our datab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getting through to Ryan's Bar, download the MV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-PC, the world's largest BBS, by calling (414) 789-4360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  These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MV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