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LICENSE.DOC describes the only terms by which we, MVP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1035 Dallas SE, Grand Rapids, MI 49507-1407 permit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is grant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for a 30 day trial period, after which if you continu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you are required to register with MVP Software by purcha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Jack Flash game.  Please see the JACK.DOC file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commercial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s non-commercial if it is for free, or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-for-profit organization, or by hobby, user or computer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to its members, or by any BBS.  Non-commercial distrib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ed without further authorization provided the progra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free or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-ROM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distribute this program on a CD-ROM, YOU MUST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PERMISSION FROM MVP SOFTWARE BEFORE DOING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n a Retai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distribute this program in a retail environmen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OBTAIN WRITTEN PERMISSION FROM MVP SOFTWARE BEFORE DOING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Permitted Commercial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"commercially distribute" we mean to distribute for 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by direct mail, catalog, trade show, or flea mar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by these means is permitted under the terms below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form of distribution, YOU MUST CONTACT MVP SOFT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"Program" we mean this version and its related file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.DOC, distributed by us under the Trademark "JACK FLASH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 it may be upgraded or otherwise modified from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OWNERSHIP: Except to the extent expressly licensed by u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d reserve the exclusive copyright and other right, tit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to copy and distribute the Program, and the righ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demark "JACK FLASH" in connection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LICENSE: You are licensed commercially to distribu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o long as you [1] market it as shareware using "tr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buy" or similar words, [2] try to sell only the mos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it, [3] make distribution copies only from master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from us using high quality disks and 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, [4] include the words "MVP Software" i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program that you put in any catalog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promotion, and [5] distribute all of its files tog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or other format as released by us, except tha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simple introductory or batch files so long as they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ere with or degrade the performance of the program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file it may cont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THINGS YOU GET: We will provide to you on request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of the Program's important features which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in catalogs or elsewhere, [2] descriptions of its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requisites.  See "VENDOR.DOC"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SOME THINGS YOU DON'T GET: Your right to distribute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is personal, and does not include any right to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license or otherwise cause or permit others to copy or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thout our consent in writing, or [2] distribute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any hardware or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THE PROGRAM IS PROVIDED "AS-IS".  NO WARRANTIES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OR IMPLIED, ARE MADE AS TO IT OR ANY MEDIUM IT MAY B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PROVIDE NO REMEDY FOR INDIRECT, CONSEQUENTIAL, PUNIT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 DAMAGES ARISING FROM IT, INCLUDING SUCH FROM NEGLIG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CT LIABILITY, OR BREACH OF WARRANTY OR CONTRACT, EVE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. MISCELL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Since we would be irreparably damaged if Sections A. or B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License were breached, we will be entitled without b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security or proof of damages, to appropriate eq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edies with respect to such breaches, in addition t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remedies as we may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You will hold us, our partners, contractors, employe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ents harmless from damage, loss and expense arising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indirectly from your acts and omissions in copy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ing or adding introductory or installation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With respect to every matter arising under this Licen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ent to the exclusive jurisdiction and venue of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federal courts sitting in Grand Rapids, Michiga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