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OP GUN: Fire at Will!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Readme.doc file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Version 1.1 Update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March 27, 1996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pdate to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tch will only work with the English-languag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OP GUN: Fire at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pdate your copy of Top Gun to version 1.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py the TGV11.EXE file into your \TOPGU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ype "TGV11" at the DOS prompt to run the executab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GV11.EXE file must be run from your \TOPGUN directo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will automatically self-extract and decom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r files in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ype "INSTALL" to update Top Gun to version 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When the update is finished, you can type "CLEAN"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nnecessary updater files from your \TOPGU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verify that your copy of Top Gun has been upd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by looking for "Top Gun v1.1" as the game 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update should fix some of the crash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he Master Volume level will be set correctly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GUN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ome CD-ROM drives automatically spin down after as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30 seconds. This will create one to two second pau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 when the digitized speech starts and the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 has to spin up. Version 1.1 automatically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blem by intermittently reading the CD-ROM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want this because your CD-ROM drive does not s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, type "TOPGUN NOSLEEP:0" when you ru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he game will now work on an HP Pavilion with an on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3 Trio 64V+ or S3 Trio 32 video card under 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he sound volume level no longer jumps when you zoo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ay out in an outsid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It is now easier to dodge missiles if you are play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ovice Enemies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Gun kills are now more difficult in multiplayer gam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ore challenging duel. Guns are just as effe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in missions as in version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If you choose to be on the Black team in a multiplayer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e other Black team members will show up on your r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red blips. In addition, their labels will be colored 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he wingman commands in multiplayer mode work correct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pla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he program no longer crashes if IPX is not loaded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 a multiplay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You can use the SUPERHI option with Disc 2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uel usage is modeled more accu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he KEY file for the Suncom F-15E Eagle joystick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. Read the accompanying text file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If you wish to temporarily turn ASYNC off in Top G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nd thereby not preseek for data on the CD-ROM)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OPGUN -ASYNC" at the DOS prompt. This will only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 for one game session. If you wish to turn A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, type "TOPGUN +ASYNC" at the DOS prompt.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will be saved in your TOPGUN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f you are having a problem with the game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ashing, this update will hopefully fix some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s. If not, please try installing the Maximum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game, which requires 140MB of hard drive spac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do not have enough hard drive space, try edi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GUN.INI file in your \TOPGUN directory and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that reads "ASYNC=YES" to "ASYNC=NO". This TOPGUN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may cause some pauses in the game when you h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gitized radio messages. If you do not want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anent change to your TOPGUN.INI file, you can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by typing "TOPGUN -ASYNC"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If you are not hearing all the music and sounds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though the Sound Setup test worked fine,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ly edit your TOPGUN.INI file in your \TOPGU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 the TOPGUN.INI file with a text editor and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"MASTER_VOLUME=0" to "MASTER_VOLUME=1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Windows 95 machines do not support AutoPlay.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uble-click the icon for your CD-ROM drive (which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:). Then double-click the icon labeled Autoplay.exe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play) to install the game. It's the icon that looks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game from Windows 95, use the following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ke sure the TOP GUN: Fire at Will Disc 1 is in the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ouble-click on "My Comput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ouble-click on the icon for your hard drive (usually C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Double-click the "Topgun" folder to ope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Double-click the Topgun.exe (or Topgun) file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. It's the icon that looks like a small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commend, however, that run the game in MS-DOS mod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in a DOS compatibility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OP GUN in Windows 95 After a DOS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riginally installed the game from DOS and now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game from Windows 95 in a DOS compatibility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ither need to re-install the game or edit th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opgun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edit the properties for Topgun.exe, follow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Make sure the TOP GUN: Fire at Will Disc 1 is in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-ROM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Double-click on "My Comput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Double-click on the icon for your hard drive (usually C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Double-click the "Topgun" folder to ope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Use your right mouse button to click on Topgun.ex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gun). It's the icon that looks like a small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Click on the "Memory" 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Make sure "Conventional memory" is set to "Aut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Make sure "Initial environment" is set to "Aut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Make sure "Expanded (EMS) memory" is set to "No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Make sure "Extended (XMS) memory" is set to "Auto.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same section, be sure that "Uses HMA" has a check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Make sure "MS-DOS protected-mode (DPMI) memory"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"16384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Click on the "Misc" 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Make sure "Idle sensitivity" is set to "Low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In the "Termination" section, make sure that "Warn if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e" has a checkmark next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Finally, make sure that all other options in thi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have checkmarks next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Click on "OK" to complete the procedure. You can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 as normal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We highly recommend disabling SmartDrive before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in order to get enough extended memory (XMS)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You need 6.5MB of XMS on an 8MB RAM machine in order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. This means that SmartDrive must be disabl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You need 16MB of XMS (extended memory) or else the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create a 16MB swap file. This means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don't have 16MB of XMS, you will need to have 16M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 hard drive space for the game's swap fil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how much XMS you have free by typing "MEM/C"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prompt and looking at the number in the "Free"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"Extended (XMS)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If you change the amount of RAM your computer has from 8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16MB (or vice versa), you need to reinstall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ave your campaign status by copying all the *.S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to a different directory before you re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more free XMS your computer has, the bet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ance of the game. Lowering detail and ter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s will decrease memory usage. Turning off the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also increase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o improve game performance on an 8MB machine, turn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uds (press the "1" key on the top row of the keybo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Playing in the HUD Only view (F9) will improv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an 8MB RAM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he installation program will automatically set the gam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olution based on the speed of your computer's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default to Low for a 80486 system and High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ntium-based system. If you change the resolutio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6MHz 80486 to High, it will severely imped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ay cause sound in the game to skip and stu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o improve game performance on a computer with 8MB RA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defragment your disk period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o improve game performance, you might want to sa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art the game after prolonged game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f you want to see the terrain in higher resolution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OPGUN SUPERHI" which will provide higher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rain in 640 x 480 mode. The SUPERHI option will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frame rate and is recommended for Pentium 90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er. When using the SUPERHI option, be sure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rain detail level to medium. If you set the ter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 to very high _and_ use the SUPERHI option, th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e will be too slow to play on a Pentium 90 (al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look very good). You can also increase the fram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urning off the clouds by pressing the "1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o get cockpit graphics in the Virtual Cockpit,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he object detail to "high" before starting a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Boot Disk 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oot disk made by the Top Gun installer does not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, please try the alternate boot disk maker in \UTILS\BOOTMK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isc 1. Please read its Readme file for instructions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alternate boot disk m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ing an 8MB RAM or 16MB RAM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stallation program is incorrectly detecting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AM you have on your computer, you can force the inst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either the 8MB or 16MB version of the game. (The 8MB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version disables some features that require more memo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orce the installer to install an 8MB version,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 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orce the installer to install a 16MB version,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 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orce an 8MB or 16MB installation from Windows 95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the "Run..." button and typing one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flying Top Gun missions at Miramar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 will be restricted to Unlimited Guns (ev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Unlimited Weapons) for train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you will be restricted to Unlimited Gu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Weapons in Libya in order to make the miss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theater more challe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have a mouse driver loaded when you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the game will default to playing without a mous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mouse driver is loaded when you play. You can re-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support either by reinstalling the game with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loaded or by manually modifying the TOPGUN.INI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OPGU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manually modify the TOPGUN.INI file, use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to open the TOPGUN.INI file in your TOPGUN direc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rd drive. Find the line that reads "MOUSE=NO"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read "MOUSE=Y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SideWinder 3D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make your Microsoft SideWinder 3D Pro joystick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op Gun, you first need to make sure the joystick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mulate a CH FlightStick Pro. Move the "Joystick switch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of the stick to position 1 (the side with one d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're in the Top Gun game, choose "Setup"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"Joystick." Select "Choose Type" and then "CH FlightStick Pro"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ist. Next choose "Calibrate" and follow the on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. Top Gun supports the slider, hat switch and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buttons on the SideWinder 3D Pro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ustMaster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 of ThrustMaster joystick products can find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cros that will set up your joystick for Top Gun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can be found on Top Gun Disc 1 in the \JOYSTICK\T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The five macros are for use with varying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rustMaster hard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OPGUN.B50     For use with the FLCS and TQS in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GUN.B50      For use with the FLCS alone or with the FL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WCS Mark II in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GUN.ADV      For use with the FCS and WCS Mark II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GUN.MDF      For use with the WCS Mark II al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GUN.M50      For use with the FLCS al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se macros, copy the appropriate macro from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 Disc 1 to the directory where you have your Thrust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CS Commander) utilities and launch your appli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the macro to your joystick. You can then ru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joystick(s) will be oper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hen using the FLCS and TQS in combination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PGUN.B50 macro), you must include USE NO MOU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50 file so that your mouse will not conflict with the TQ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b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choose the Joystick option "Programmable stick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tup area when playing the g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 Thro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op Gun Disc 1 in the \JOYSTICK\CH directory,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for using your CH Throttle with TOP GUN: Fire at W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opy the file TOPGUN.KEY to the directory with your 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ttle software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TTLE TOPGUN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OS prompt to load the batch file. You can the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and your CH Throttle will be configur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com F-15E Ea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pdate includes a SUNCOM.KEY file for the Suncom F-15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gle joystick. Before loading Top Gun, you ne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com's EAGLE.EXE utility to download Top Gun's KEY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ncom joystick. Then choose "Suncom F-15E Eagle"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 setup screen in the game and calibrate the stick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, please read the SUNCOM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ttle Calib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having difficulty calibrating the throttle whee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joystick, make sure you move the throttle all th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maximum setting and then back down to full MIL power (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RPM) when the calibration routine prompts you for "full M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You can temporarily silence the missile's seeker growl,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 or radar lock by pressing Shift-Y. This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temporarily silence an enemy lock or enemy mis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unch tone. As soon as you change weapons, exterior 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a new threat gains a lock or launches a missile at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und will come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In odd circumstances, some sounds might repeat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. To silence these sounds, we recommend that you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 by pressing the "P" key. Then continue the ga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the "P" ke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tivas with MWave Sound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in the Installation and Loading Guide, some Ap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 with an MWave sound card will need to make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MOS before installing the game. Follow these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proper adjustments for the Top Gun install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your sound c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Once inside your CMOS setup, change the address of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s A and B to something that won't conflict th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your sound card. (For example: 2E8h-IRQ3 for Serial 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E8h-IRQ4 for Serial 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When the computer boots up, run the MWCONFIG progra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MWD\MANAGER directory on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hange the settings so that you are set up for a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ster card, Port 220, IRQ 5 and DMA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Exit the MWCONFIG program and check your AUTOEXEC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sure that one of the lines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STER=A220 I5 D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Reboot your computer and type the following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WGAMES ON 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need to run this each time before running ou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Install the game as normal. When the Sound Card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appears, the Auto Detect feature will dete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 card as a Sound Blaster 8. Do a Sound Tes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e the card is set up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 in the game should work properly as long as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WGAMES ON CD before you run TOP GUN: Fire at Will.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Wave card includes both a modem and a sound car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card, you cannot use both simultaneousl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s that you cannot have sound if the modem is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etwork play has been successfully tested with up to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op Gun defaults to using socket 0x6846 for network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at socket is in use by another network applica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ot be able to play a multiplayer game over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check with your network administrator to fi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socket. You can manually edit your TOPGUN.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\TOPGUN directory to change the default socke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add the line "SOCKET=&lt;hex number&gt;" to the TOPGUN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For example, "SOCKET=0x25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ayer Under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information below is relevant only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a multiplayer game under Windows 9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Your serial communications run best in MS-DOS mode (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in a DOS compatibility box). If you plan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ayer mode, we recommend rebooting your compu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-DOS mode. This is because in a DOS compatibility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 16550AF UART (Universal Asynchronous Receive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mitter Chip), the game will force it to emul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250 UART which is s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If you are playing multiplayer games over a net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-DOS mode, you will experience performance problem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"Microsoft Client for NetWare Network"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ver possible, you should use Novell IPX drivers (VL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playing the game in MS-DOS mode. If you are runn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ovell network and have Novell IPX drivers, consul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vell NetWare manuals for complet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If you are playing multiplayer games over a net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ance can sometimes be improved by runn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DOS compatiblity box (vs. in MS-DOS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If you are playing multiplayer games over a networ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using 3COM Etherlink III cards, performanc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d by running the game in a DOS compatibility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vs. in MS-DOS mode). We also suggest that you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st NDIS drivers from 3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If you are playing multiplayer game over a networ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getting the error message "Pool error"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"Go Back" from the Join Pool screen, wait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s before you select "Go Bac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 Modem Not Listed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playing Top Gun by modem and do not see your b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dem listed in the "Modem Setup" dialog boxe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add it to the MODEM.LIB file in your 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text editor, open the MODEM.LIB file in the TOPGU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n your hard drive. You will see a short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nd then a list of modems. Each modem has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you must enter in to get your modem to work (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modem's instruction manual for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NAME=     type in the name of your modem here. Thi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appear on the modem list when running "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up." Example: Boca 28.8 FaxModem 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STRING=    type in the initialization string of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re. Example: AT&amp;F or AT&amp;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GUPSTRING=  type in the hang up string of your modem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 ATH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UDRATE=      type in the baud rate of your modem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without any commas). For example: 19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save the file, you can go to "Modem Setup" in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Multiplayer mode and choose your modem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gman Commands in Multiplay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part of a team in multiplayer mode, you can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to your wingman (or wingmen) through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The appropriate suggestion will be heard only b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wing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A   Break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D   Break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W   Break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X   Break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Z   Bracket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C   Bracke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2   Drag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3   Drag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1   Help 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4   Eng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Suppor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answers to frequently asked questions, pleas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Q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about this game tha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ed either in this file, the Top Gun FAQ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and Loading Guide, contact Spectrum Holo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Support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 HoloByte            (510)522-1164</w:t>
      </w:r>
    </w:p>
    <w:p>
      <w:pPr>
        <w:pStyle w:val="PreformattedText"/>
        <w:bidi w:val="0"/>
        <w:spacing w:before="0" w:after="0"/>
        <w:jc w:val="left"/>
        <w:rPr/>
      </w:pPr>
      <w:r>
        <w:rPr/>
        <w:t>2490 Mariner Square Loop     9 am to 5 pm Pacific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meda, CA  94501           Monday through Fri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n: Customer Support       Fax (510)522-93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d Tech Support and Fax back: (800)TECH958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 HoloByte Bulletin Board: (510)522-89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Online: S HOLO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&amp;T Interchange: SHOLO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76004,2144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e: HOLO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et: topgun@holobyte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Wide Web: http://www.holobyte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