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ango Fighter by Panda Entertai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BM-PC at</w:t>
        <w:tab/>
        <w:t>or higher, or 100% compatible machines,</w:t>
        <w:tab/>
        <w:t>with at</w:t>
        <w:tab/>
        <w:t>least 64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e memory. ( another 32K or more EMS/XMS memory</w:t>
        <w:tab/>
        <w:t>is required for</w:t>
        <w:tab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ed background option VGA display.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VGA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t least one 1.2 mb floppy disk drive and</w:t>
        <w:tab/>
        <w:t>on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Support for Keyboard and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Support for Adlib, Sound Blaster Card, Mt-32,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System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Dos 3.3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ound card ( optional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564k of free Main</w:t>
        <w:tab/>
        <w:t>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To see the animated background least 32K of EMS/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Use arrow</w:t>
        <w:tab/>
        <w:t>keys to</w:t>
        <w:tab/>
        <w:t>highlight the selected item and</w:t>
        <w:tab/>
        <w:t>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NTER] to change th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How to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If you need to change sound settings, run</w:t>
        <w:tab/>
        <w:t>CONFIG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and use the arrow keys to change it. Notice, do not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NO Use For This Shareware" option. It is not</w:t>
        <w:tab/>
        <w:t>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 Run the game by typing SANGO and pressing [ENTE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fter a brief demo you will see the main menu.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to choose INSTRUCTIONS. You will only become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 if you learn how to do the special move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rrior. This section contains all rules and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. Register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ull story mode available</w:t>
        <w:tab/>
        <w:t>where you can play the role of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inese warriors and try to defeat</w:t>
        <w:tab/>
        <w:t>CAO CAO</w:t>
        <w:tab/>
        <w:t>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astern-Han Dynas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Number of</w:t>
        <w:tab/>
        <w:t>Chinese</w:t>
        <w:tab/>
        <w:t>warriors increases to twelve, using over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at skills, compared to two warriors in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Full music and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Five (5) bonus progra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486 TO</w:t>
        <w:tab/>
        <w:t>58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is is a program that</w:t>
        <w:tab/>
        <w:t>converts your 486SX (only) into</w:t>
        <w:tab/>
        <w:t>a real Pent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GAME WIZARD V2.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most powerful GAME</w:t>
        <w:tab/>
        <w:t>CHEATING utility ever developed</w:t>
        <w:tab/>
        <w:t>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. JET PACK 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lore 100 levels of treacherous dungeons in search of precious g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oysticks supported. Fast full</w:t>
        <w:tab/>
        <w:t>screen arcade action with Sound</w:t>
        <w:tab/>
        <w:t>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upport and 256 color VGA graphic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. Quick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plete all-software PC speedup and customizing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. ZanySoft Di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Dir is a program that</w:t>
        <w:tab/>
        <w:t>lists files in a given col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Full color manual</w:t>
        <w:tab/>
        <w:t>with stunn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  Story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twilight</w:t>
        <w:tab/>
        <w:t>of the Eastern-Han Dynasty in ancient China,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ign of the frail and incompetent emperor HAN-LING, the cou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in disarray. The government</w:t>
        <w:tab/>
        <w:t>was run</w:t>
        <w:tab/>
        <w:t>by a group of corru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unuchs, known as the so-called "Ten Attendants". Hard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mine finally threw the country into turmoil. The rebell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spread over the country. The rebels were know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Yellow</w:t>
        <w:tab/>
        <w:t>Scarfs"</w:t>
        <w:tab/>
        <w:t>because</w:t>
        <w:tab/>
        <w:t>they covered their heads with yellow scarf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</w:t>
        <w:tab/>
        <w:t>full support of</w:t>
        <w:tab/>
        <w:t>the generals in</w:t>
        <w:tab/>
        <w:t>the military regions, Empe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-LING entrusted them with more military power to pu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rising. The Yellow Scarfs</w:t>
        <w:tab/>
        <w:t>were finally crushed, but at the exp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entral government which saw its authority threate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s turned warlords. One of these warlords, DONG ZHUO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text of dislodging the Ten Attendants, marched into the capital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UOYANG</w:t>
        <w:tab/>
        <w:t>and then usurped the throne. Although DONG ZHUO</w:t>
        <w:tab/>
        <w:t>w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ed by other allied generals, the turmoil was far from over.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kened Eastern-Han Dynasty no longer had authority over the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, every warlord was watching for</w:t>
        <w:tab/>
        <w:t>the opportunity</w:t>
        <w:tab/>
        <w:t>to take</w:t>
        <w:tab/>
        <w:t>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eadership. After ten years of suffering from numerous batt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warlords, the people in northern China finally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ite when CAO CAO, a Machiavellian strategist, eliminated all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nents in the N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content with his successes in the North, CAO CAO wanted to 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whole of China</w:t>
        <w:tab/>
        <w:t>by eliminating the rest</w:t>
        <w:tab/>
        <w:t>of the warlords</w:t>
        <w:tab/>
        <w:t>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th. His first target was LIU BEI who, being a royal pri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stern-Han Dynasty, had a legitimate claim to the thr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small in force, LIU BEI was well entrenched in the count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JING, and he knew how to preserve himself by ally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ring warlord, SUN QUAN. Together they engineered a serious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w to the ambition of CAO CAO when they defeated his great arm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mpaign of</w:t>
        <w:tab/>
        <w:t>CHIBI.</w:t>
        <w:tab/>
        <w:t>Having suffered</w:t>
        <w:tab/>
        <w:t>a great</w:t>
        <w:tab/>
        <w:t xml:space="preserve">loss, CAO CAO ha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ernative but to retreat to the north. Taking advantage o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litary success, LIU BEI went further to occupy the region of SICHU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consolidate his position in the country of JING. With the help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is five intrepid generals: GUAN YU, ZHANG FEI, ZHAO YUN, MA CAO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UANG ZHONG, he managed to build up</w:t>
        <w:tab/>
        <w:t>an army</w:t>
        <w:tab/>
        <w:t>strong enough to wres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one with CAO CAO. With the aim of restoring the Eastern-Han Dyna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 now sets off to the North to confront CAO CAO. But CAO CAO is by no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means a</w:t>
        <w:tab/>
        <w:t xml:space="preserve">chicken. He also has many experienced generals like DIAN WEI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U XU and XIAHOU CHUN holding out in various fortresses. Will LIU BE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come all these obstacles on his way to the North? Will he fi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at CAO CAO to restore the Eastern-Han Dynast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