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</w:t>
        <w:tab/>
        <w:t>*  Instructions &amp; Troubleshooting Info  *</w:t>
        <w:tab/>
        <w:t xml:space="preserve"> 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 Requi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BM-PC or 100 % compatible machine with at least 640k bas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VGA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564k free of ma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o see the animated</w:t>
        <w:tab/>
        <w:t>background need</w:t>
        <w:tab/>
        <w:t>at least 32K of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any problems see your DOS</w:t>
        <w:tab/>
        <w:t>manual or computer deal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AdLib, Sound Blaster, Roland MT-32 or General MID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Joystick,Gravis Game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Sango 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witch to the drive where the game is installed (C:)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Switch to the subdirectory where the</w:t>
        <w:tab/>
        <w:t>game is</w:t>
        <w:tab/>
        <w:t>installed (CD \Sango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ype</w:t>
        <w:tab/>
        <w:t>San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ommon problems and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ENOUGH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 When I run Sango Fighter, the game refuses to start and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the screen saying "Thanks for playing Sango Figh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some ord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 You need to free up more main (conventional) memory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Sango Fighter. Here</w:t>
        <w:tab/>
        <w:t>are some possible 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 are trying to</w:t>
        <w:tab/>
        <w:t>run Sango Fighter from Windows,</w:t>
        <w:tab/>
        <w:t>completel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and try running it from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are trying to</w:t>
        <w:tab/>
        <w:t>run Sango Fighter from "DOSSHELL"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  <w:tab/>
        <w:t>program,  please exit from the menu program.  Then, run</w:t>
        <w:tab/>
        <w:t>Sango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DOS prompt.  Some menu programs can use enough memory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 there isn't enough left for Sango Fighter to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either #1 or #2 solves the proble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From the DOS prompt, type "MEM"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You'll see a lot of information about your computer's memory.  Look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after the words "Largest Executable Program Size"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memory you currently have available for running program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 at least 564K (577,536 bytes) to run Sango Fighter.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have this much available, here are a couple things you can 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to free up more main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f you're using DOS 6.0 or later, reboot your comput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T or Ctrl-Alt-Del.  Wait for the message "Starting MS-DOS..."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.  Now press the [F5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cause DOS 6.0 to bypass all of your TSR's, memory mana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programs which normally occupy ma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change into the Sango directory and beg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f you have a version of DOS earlier than 6.0:  You ne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ot disk" to allow you to start your computer without load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SR's and memory managers that take away main memory.  Here'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a blank disk in your A: drive and format it as a DOS disk. (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your B: drive - it won't work!)  To do this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Wait while your computer formats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Label the</w:t>
        <w:tab/>
        <w:t>disk "Boot Disk" and keep it handy. You'll need</w:t>
        <w:tab/>
        <w:t>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k whenever you</w:t>
        <w:tab/>
        <w:t>want to</w:t>
        <w:tab/>
        <w:t>start Sango Figh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,</w:t>
        <w:tab/>
        <w:t>you can</w:t>
        <w:tab/>
        <w:t>reboot your computer and play Sango Figh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ut the boot disk</w:t>
        <w:tab/>
        <w:t>in your</w:t>
        <w:tab/>
        <w:t>A: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Restart your computer,  either by</w:t>
        <w:tab/>
        <w:t>pressing CTRL-ALT-DELETE,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ting your reset button, or by turning it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Wait while your computer boots from the boo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After a little while, your computer will stop and</w:t>
        <w:tab/>
        <w:t>give you the 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ow change to your hard disk by typing "C:" or the let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 xml:space="preserve">  whatever drive Sango Fighter i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Go into the Sango</w:t>
        <w:tab/>
        <w:t>fighter</w:t>
        <w:tab/>
        <w:t>directory by typing "CD</w:t>
        <w:tab/>
        <w:t>\San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Begin by typing "Sango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o owners of "Stacker", "Superstor", and other hard disk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s:  If your C: drive is compressed and you need a boot di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 Sango Fighter,</w:t>
        <w:tab/>
        <w:t>you must unzip Sango on</w:t>
        <w:tab/>
        <w:t>a differ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-compressed drive.  See your manual for instructions on doing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is only applies to users of DOS version 5.0 or earli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CAN'T WORK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: I can't use arrow keys to select BATTLE mode, I only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Use the W, X, A, and D keys instead the arrow keys. W = up, X</w:t>
      </w:r>
    </w:p>
    <w:p>
      <w:pPr>
        <w:pStyle w:val="PreformattedText"/>
        <w:bidi w:val="0"/>
        <w:spacing w:before="0" w:after="0"/>
        <w:jc w:val="left"/>
        <w:rPr/>
      </w:pPr>
      <w:r>
        <w:rPr/>
        <w:t>= down, A = left, and D = right. In this mode you should als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[TAB] key for punches, rather than [ENTER]. You can als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"OPTIONS" from the main screen to allow the use of the arrow ke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ic keyp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</w:t>
        <w:tab/>
        <w:t>PRO AUDIO SPECTRUM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go Fighter should work fine with the</w:t>
        <w:tab/>
        <w:t>PAS, PAS+, and PAS-16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 You need to run</w:t>
        <w:tab/>
        <w:t>SETUP and tell it that you have</w:t>
        <w:tab/>
        <w:t>a Sound Bl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!  To run Sango Fighter on any</w:t>
        <w:tab/>
        <w:t>Pro Audio Spectrum sound card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</w:t>
        <w:tab/>
        <w:t>have the PAS drivers loaded properly.  Sango will only recogn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S card if the drivers are loaded.  See your PAS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</w:t>
        <w:tab/>
        <w:t>loading</w:t>
        <w:tab/>
        <w:t>the right PAS drivers in your AUTOEXEC.B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