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GENERAL SCENARIO AND MAP EDITOR ==&gt; 1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was created as a first-time programm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.  After more study and practice in programming, pl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registered and unregistered user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eleased in July, '94, the opportunity to mak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friendlier editor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lways been interested in a Scenario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, but one has never been produced. With the power o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a scenario maker, more challenging scenar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-to-head play can be made.  I'm sure Perfect General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considered maps and scenarios they could mak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ossibility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erfect.  As I said, it is my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roject in C++, and I learned as I went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map it may not be totally user friendly, or a bu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.  If it fails to function properly or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will try to get it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are-ware version works for you, th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hould work as well.  This program was desig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product and on a 386/mhz machine.  Since thi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actically out of date, it will run faster on your syste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ADDITIONS from the 1.02 Version of the editor to 1.50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s game graphics for construction and display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adapt to any version of MAPICONS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accurate Recon and Tin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touch up Recon and Tin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iendlier top bar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control all terr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lette painting system of map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 over terra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 listing of special zones i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change destroyed/engineered referenc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number of scenarios and maps availabl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 listings of Regions, Weather, and Deploym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adjustment of region sizes under memor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ployment Distribution, Award, and Invasion value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rief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program editor for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 of working scenari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edit\paint Terrain Icons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send new Terrain Graphics/Defaul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thout sending the MAPICONS.V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multiple scenarios, maps, and terrain ic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eutral country and victory regions in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Things the Editor CANNOT do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the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tan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uni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proper recon map colors before a game i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n the TPG program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 ON RECON MAPS: The game uses a differen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'preview' than when playing the game. This cause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CON MAP when previewed in the "SHOW MAP"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G program. So the colors will sometimes look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same RECON MAP is viewed during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ll correct.  This is not a fixab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EDIT.EXE ==&gt; the editor for maps and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REF ==&gt; Terrain defaults for Terrai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DAT.EXE ==&gt; program to make a Terrain Icon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2DAT.EXE ==&gt; program to make Default value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CON.EXE ==&gt; program to install DAT files(por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AT ==&gt; portable Ma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DAT ==&gt; portable defaul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makes a few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have a functioning mouse - although so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 accessible, in most cases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editor program files, the map (MAP****.MD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(SCEN**.SCN) files are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have an IBM PC.  The scenarios and map files crea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*******/////READ THIS IF NOTHING ELSE/////******////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E FILES MAPICONS.VGA and DEFAULT.REF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a terrain Icon, it will permanently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CONS.V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shareware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 limitation.  Both the editor and the map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aps that are only the minimum size : 26 hexes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es down (416 hexes).  This is the size of the "First 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file MAP0006.MDT for the map, and file SCEN00.SC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If you receive the registered version, you may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up to 8,100 hexes in any configuration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please send a check or money-order for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Kink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55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, Texas  77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a 3 1/2" disk with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 Please indicate if you need a 5 1/4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APS AND SCENARIOS ==&gt;VERY IMPORTANT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read by the game (TPG), the maps and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sub-directory called \SCENARIO. For examp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ace all of the homemade scenarios in on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GENERAL directory,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ENERAL\HOME\SCENARIO.  In this directory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CONS.VGA file as well. Then when you select the "New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ption, you would enter C:\Home and you will se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y maps that have homemade icons, the DATC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first with the MAPICONS.V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th the map file 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rrect pictur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G MAP/SCENARIO 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control the power of this editor,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nowledge of how maps, scenarios, and Icons a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files are simply maps.  They describe the ter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ey do not directly influence placement of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.  Several scenarios may use the s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p files have a number so the scenario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consists of two files, MAPxxxx.MDT and MAPxxxx.MG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number of the map. The *.MDT file contain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p while the *.MGR file contains the graphics for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 map. The program will not allow you to play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files are not present. You may have up to 10000 ma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ory, (0 - 999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rain Icons are not really hexes, but squa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 pattern to simulate hexes. Each map is made 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rows of hexes (number down) at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across). Unfortunately, to create the nice graph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imply having a hex marked as containing a terr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Instead, it must also refer to an individual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in the proper position with respect to other Ic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picture of the terrain. For example, since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up more than one hex, unique mountainsid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dividual Icon also has to have its own terr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BEL:  the name the Icon will be called in the g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ay be shared with other icons (Fore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ITS:  unit types allowed to be placed or ent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(armor, infantry,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MENT: 'normal' movement allow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TITUDE: Altitude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FENSE ADVANTAGE: Hex  may give a 20% advantage to def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of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GINEERING:An engineer can change the current terrai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: Artillery fire can change the current terrai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AD MOVEMENT:'road'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AD CONFIGURATION: hex sides of the Icon which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ovement allowance with the ro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 if the hex side being enter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s a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ERENCE ICON: If the Icon can be engineered or destroy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con it will chan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the map file, each hex refers to a picture that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 a map, you can define an area to have a SPECI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verride the Icon terrain label when being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se areas can be city names, mountain names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desire.   Also, one hex must be designated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or the special name to be printed on the map and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e location hex does not need to be par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a (usually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NARI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files describe Placement, Victory Point, and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Regions, Deployment scheduling of forces in Re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vents, the Number of turns, th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the Allowable Builds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cenario file have a number.   The scenario file i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zz.SCN where zz is the number of the scenario file. z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two digit number, and at most a four digit numb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 can only access on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VERY IMPORTANT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/put scenarios in a ..\SCENARIO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ENARIO.INX file in that directory.  Do no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create it with the new Scenario titles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10,000 scenarios (00- 9999) in any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enario has one or more REGIONS. These Regions a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that will be used for Placement of units, Victo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or as Neutral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cement Region is used just for Placement of f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Placement region alone does not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acement, just the area where it can occur.  Fo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ctory Region will have a victory point valu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lso, one hex must be designated as the LOCATION h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printed on the map and the Recon map. Victo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AN be used in DEPLOY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utral Country Region will also have BUILD POIN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Neutral Country Regions can also be used in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LOYMENT tells the where, when, who, and how fo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. Each deployment ha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O: Deployment is for Attacker, Defender, or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: Turn on which the deploy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RATION: Number of turns deployment is allowed to la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has not ended, the play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to build as many units as deployment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EAT: Number of turns after start that deploymen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In this situation, the duration of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peated will always be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INTS AWARDED: Conditions of how build point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IT DISTRIBUTION: Conditions of how the units purcha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the proper placemen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VASION DESCRIPTION: Description of how units are to be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ment regions in a semi-random or random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ORT BUILDS: Amount of build points awarded in the Sh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NG BUILDS: Amount of build points awarded in the Lo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ONS: Each deployment has regions which the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ides need to have a deployment for the scenari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 Also, Both sides must have at least one unit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lso described in the scenario file.  Wea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: Turn weather begi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RATION: Number of turns weather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EAT: number of turns before weather begins agai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, the duration of the weather when rep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: Type of weather tha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ore than one type of weather can occu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(Night and Rai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enario file also has general statistic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, an number of Short Game Turns, an number of Lo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the Map Number of the map used, and ALLOWABLE 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enario file contains the Long Description as we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describes your scenario in detail. Word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GRAY, or printed in WHITE. The line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characters lo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earning curve in designing scenario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everal details mentioned above need to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Please see the tutorial for an example on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rain Icon data are contained within th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CONS.VGA. There are three versions of this fil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One released with the original game, and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et QQP produced. With each new release, they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nd thus updated the MAPICONS.VGA fil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ea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          File Size        Number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          66160 bytes         457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I Battle Set         98848 bytes         684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the 20th    115552 bytes         800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pyright laws and my belief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duct should be supported, I have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updated version of MAPICONS.VGA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, I have made sure that it will be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home-made Icons to anyone while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CONS.VGA file from being copied. The only battl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Battles of the 20th  to have the largest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tle set is very inexpensive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esign of the game itself,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enario editor have limitations. 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 that I have not discover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maps and scenarios. These limit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size of the scenarios and maps.(Too many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s, weath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physical limits imposed from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xes Acros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xes Down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p Size     : 8,1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p Icons available on one map : 360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con Labels available : 6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cial Name Regions Available : 40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xes available in each special region : 125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Range: 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itle :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Long Description : 1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hite markers and Re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Sizes Availab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memory constraints, and the demand for bo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ing the whole map and small reg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vailability structure wa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ith up to 1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with up to 25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th up to 5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ith up to 10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ith up to 4000 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s Availabl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ons assigned to a Deployment : 90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vailable 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urns : 1 to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Build Points and Victory Points :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PGEDI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PGEDIT.EXE is actually three programs in one: a Map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editor, and an Icon editor. You can only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 editors at a time. (Cannot edit the 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enari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ch editor mode has its own command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work with. The only menu that is available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scenario editor and map editor use th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FILE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: This menu will allow you to save a scenario o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scenario or map, load a scenario or map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CONS.VGA and DEFAULT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NEW MAP - create a new map. You will select a size (Hex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xes Down),  and the initial hex to fill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ear, Water, or Des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LOAD MAP - loads a map if in the current working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for the numb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SAVE MAP - saves current map in the directory.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to save the map as. CAUTION: IT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XXXX.MDT AND MAPXXXX.MGR FILE THAT YOU SPEC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EXISTS IN THE CURRENT DIRECTORY.  If you wish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map, save under a new number. Ma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MDT file has been saved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reate a small map and a Recon ma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it will then print these maps to the screen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squashes the big map). It will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touch up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, the paint boxes will appear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rush will b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ust select a color to paint with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. The current color will be box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change brush sizes us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e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change to the other map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paint by pointing to the map area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finish the touch-ups by selec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maps are stored on the screen instea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ection of memory, any painting you d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done', so be very careful when touching up.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 x 1 brush size if unsure of need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to get used to this sec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NEW SCENARIO - create a new scenario.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p number that the scenario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 LOAD SCENARIO - load an existing scenario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scenari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SAVE SCENARIO - save the current scenario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enter the number under which the scenar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CAUTION: if you enter the number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file,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ICONS/DEFAULTS - enters the Icon/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QUIT - You are done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MAP MENU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ZOOM -1, -2, -3: Change Map Viewing Size.  1 is biggest,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UP - Map will scroll up one half the viewing length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, and a whole viewing length with a righ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OWN- map will scroll down one half the viewing leng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ress, and a whole viewing length wit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 LEFT - Map will scroll left one half the viewing leng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ress, and a whole viewing length wit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 RIGHT - Map will scroll right one half the viewing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ft press, and a whole viewing length wit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GOTO - the hex in the upper left corner will be the h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(X for across, Y for Down), odd X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down to even because of the staggere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GRID- Activate or deactivate the viewing grid. Sometime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cing roads and rivers laterall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+/- HEXES - This option is only available when a map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diting. You can add or delete a row or column of h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side edge of the map, as long as you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not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menu, the information area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p Row :add a row of the current hex used for 'pa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ottom Row : add a row of the current hex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Left column : add to the left edge of the m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ight column : add to the right edge of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p Row : Remove the top row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tom Row : remove the bottom row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ft Column : remove left edge fr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Column : remove right edge fr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ecause of the staggered nature of the squ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Deleting the left edge may make the map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if only one edge is deleted.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ge, it is usually best to delete two or ad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PECIAL region hexes placed on the map 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deleted are lost. If the LOCATION hex is on that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set to the upper left corn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hange the map size then save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, any scenario file that uses that map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.(The regions may be in the wrong place)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it is best to DELETE all regions of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AP MAKER MENU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aker uses a palette concept. It would b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ainting the map with different 'colors' on y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 each of these 'colors' is a terrain icon.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you will be able to choose the terrain icon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dd an icon to your palette, alter the attributes of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ate speci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icture of the Map Editor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|    MAP    |   SPECIALS  |   HE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P DISPLAY AREA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P Goes HERE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lette Currently being viewed ---&gt; 1 2 3 4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HEX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RE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will show one of two things: Hex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EX INFO bar has it's letters in whi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icon that is currently on your 'brush'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=&gt;In RED at the top of the Information area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abel of the terrain Icon. This label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it with the mouse, then typin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 CAUTION: changing the label will change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rrain icons that have the same label. See LABEL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==&gt; This is what the terrain icon looks lik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==&gt; Units allowed on terrain. Click on the letters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= no uni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nfant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 = armor and infantry.(There is no arm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in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==&gt; movement allowance for terrain. Click Right/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base = unit loses 1/2 of its base movemen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W = movement cost is 2, can be slowed down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 movement cost is 2. Weather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W = movement cost is 1, can be slowed down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 movement cost is 1. Weather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= movement cost is .5 . Weather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==&gt; height of terrain icon (0 to 9).  Left mo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, Right mou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ADV ==&gt; defenders advantage. Click on i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% = n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% = 20 % reduction of to hit probability on unit in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==&gt; hex can be engineered. Click on i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= engineer can change terrain to the referenc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'B' comma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= engineers have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==&gt; hex can be changed by artillery fire. Click o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= artillery fire will change terrain to referenc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= artiller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MOVE  ==&gt; value of road movement IF road configuration s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Click on i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= no road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oad movemen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= road movement value is 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==&gt; Road configuration.  This is actually TWO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|\  &lt;== These symbols show the hex ed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d movement value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or example a road that exits out the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ex and out the South-West. The CONFIG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. Think of it as spok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to the edges. Clicking in the CONFIG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n/of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--&gt; ==&gt; This is a picture of the reference terra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rrain icon. To change this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EX INFO box is not written in whi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 will be displaying the current palet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icons on that particular palette.  There are fiv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2 spaces each. You know which palette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of the palette is in white just abov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different palette, click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 delete, or move terrain icon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you must go to the H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/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rticular icon in a palett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just use the left mouse and the box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red.  Then you may 'paint' your icon on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you make an error on the map, just click on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to return the hex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-H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reate that special name for your town,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etc.  You may create a total of 40 specials with 125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 You know you are in the SPECIALS mode when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in the command bar i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NEW  ==&gt; create a new special.  You will the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you wish to appear up to 17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OF THE SQUARES HAVE THIS SPECIAL NAME Y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at you must select them in the map display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hex will be displayed in black. It is defa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upper-left most hex on the map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OCATION opti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DELETE ==&gt; The special displayed will b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with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NAME  ==&gt; Changes Special name.  Remember,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&gt; CHOOSE ==&gt; Selecting this option will show you a maste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pecial names that have been used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you wish to look a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gt; LOCATION ==&gt; this changes the location of the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You must select a square for the lab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square i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ON/OFF ==&gt; This will remove the special region from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you back to map editing mode (if in specials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ill display a special area if one exists if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in SPECIALS MODE, the only men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re the MAP MENU and the FILE MENU (Qu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ything else, you must first turn SPECIA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MENU takes you away from the map display scre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s of hexes themselves. Here you can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errain Icons, assign terrain Icons to be references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ur of the five palettes can be display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ADD HEX ==&gt; Selecting this option will add another terr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still space on one of the palett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creen fill with all of the terrain ic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This takes up two pages. The first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400 icons, and the second page ha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NEXT PAGE box will change pages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cture, click on it. Then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X display and asked to place the new pic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where the default values come i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icon's attributes will be set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given the label 'TERRAIN', and mad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elf. It is up to you to adjus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MOVE HEX ==&gt; You do not select this box to move icon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you simply select an existing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then select its destination. If an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estination, the two will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ELETE HEX ==&gt; After selecting this option, you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rain icon to be deleted. An icon will only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currently on the map.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wish to delete, just select an empty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icon you know i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GIVE REF ==&gt; Selecting this option, you will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icon that needs a new reference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hat will be the reference. An icon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gt; LABELS ==&gt; Selecting this option take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BACK TO MAP ==&gt; Selecting this option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&gt; 4 / 5 ==&gt; Toggle the last palette (Right most) to eith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or numb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LABELS MENU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 MENU looks almost exactly like the HEX MEN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n RED the current lab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is displayed, and any of the terrain ic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are highlighted in RED. Here you can ADD HEX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make a NEW LABEL, DELETE a LABEL, EDIT a LABEL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LABEL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ADD HEXES ==&gt; Selecting this option allows you to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rain icons that will carry the current labe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selection process, re-select the ADD HEX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NEW LABEL ==&gt; if space is available, this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abel. You will be prompted to enter a 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 DELETE LABEL ==&gt; Selecting this option will rem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rom the list, and give all terrain ic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bel the labe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EDIT LABEL ==&gt; Selecting this option,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are not allowed to DELETE or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entitled "Ter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gt; CHOOSE LABEL ==&gt; Selecting this option,you will be sh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labels in use. Selecting o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urrent label to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HEX MENU ==&gt; Selecting this option returns you to the h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CENARIO EDITOR MENU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Editor Main Menu Page looks lik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xcept the information area will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HEX MENU and CURRENT PALET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present. Also, there are four new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. These are REGIONS, DEPLOY, WEATHER,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|    MAP    |REGIONS |DEPLOY |WEATHER |   STA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P DISPLAY AREA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P Goes HERE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GIONS MOD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ONS MODE will enable you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different types of regions: Placement,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and Neutral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you are in regions mode, because the wor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bar will be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g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exes containing the region will be boxed in wh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tal information on the regi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. This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Current Number of the Region.  This CAN chan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unction of the size of the region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 sizes are up to 100, 250, 500, 1000, 4000 he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always try to fit the reg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size possible. Here are the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  Size Minimum    Siz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49       0 hexes       1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69     100 hexes       25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- 79     250 hexes       5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- 84     500 hexes      1000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- 89    1000 hexes      4000 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Type of Region.  The thre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= Placement (used only in deployment of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P = Victory Point Regions(will have a poin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- Neutral Count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value with the mouse w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- This is the number of points for the reg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VP, it stands for victory poin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NC, it is build points. PL reg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oints.  This is a value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a point with a Lef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subtract a point with a Righ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TEN points by poin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pressing the plus (+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ou may subtract TEN points by  poin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and pressing the minus (-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/DELETING REGION 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hexes to a region, simply LEF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you wish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hex from the region, RIGH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member, Adding/Deleting hexe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umber. The computer will still maintain a reg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ssignments (if it has any)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NEW - create a new region.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on type. The region will start with 0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gion is VP, the location hex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DELETE - This will delete a region. All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at region will be adju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ON/OFF - will toggle deployment mode.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deleted or loaded.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 LOCATION - Change a VP region's location hex. This hex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ctory points will be displayed on the map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, you will then need to se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hex. It will be boxed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CHOOSE - Selecting this option, a master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will appear. Clicking on o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lect i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in REGIONS MODE, the only men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re the MAP MENU and the FILE MENU (Qu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ything else, you must first turn REGIO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PLOY MOD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LOY MODE will enable you to assign are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, defender, or both will receive units.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loyments is sometimes complex, and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I suggest you load your favorite scenario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ployment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you are in DEPLOY MODE when the word DEPLO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i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ons assigned to the deployment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RED is for attacker only, BLUE for defend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tal information on the current deploy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s displayed in the information area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for more explanation.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- Player receiving th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 = Attack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= Defen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=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is valu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Turn on which the deployment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ft Click adds one, a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- number of turns a deployment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ft Click adds one, a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number of turns before deploymen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ft Click adds one turn, a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ment ability of deployed unit ON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s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= full mov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= Half base mov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= No mov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RDED - conditions on how point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layer. Change conditi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'Points Awarded'. There are three condi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AWARD GIVEN - the build points are generat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regions in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ED PER REGION - the build poin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gion in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ol ov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TROL REQUIRED - player receives poin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units are not i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CONTROL REQ.- player receives points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on contains one of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CONTROL REQ. - player receives points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ons in the deployment contain one of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Points Storage (only if Repeat is no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POINTS LOST - Points not spent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SAVED ON REP- Points not spent by the user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next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ote on meeting thes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RIBUTION - conditions on how units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s. Click on the words 'Unit Distributio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ditions. There are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o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NOT NEEDED - player's units do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before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REGIONS ONLY - player's units can only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ntroll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emy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IN REGION -OK -units can still be distributed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emy un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IN REGION -NO - units cannot be distributed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emy uni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one Surrounding (Zone surrounding increases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by one hex along its edges,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the size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ZONE SURROUND - Zone surround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SURROUND - Zone surroun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ote on meeting thes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S - using invasion distribution give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ndom control of unit placement.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sion" will require a number of regions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loyment. The invas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INVASION OF 00 INVASION REGIONS - invasion ru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LECTION OF ## INVASION REGIONS - Player get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regions out of the total number of reg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.    (non-rand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UTER PICKS ## INVASION REGIONS - ## regio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number of regions in the deploy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 use by the computer (random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UBLE SELECTION OF ## INVASION REGIONS -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ick twice ## regions any will only receive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s for deployment. NOTE: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 ## can be will be one half (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 of the total number of regions in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mi-rand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just these valu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- short game buil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a point with a Lef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subtract a point with a Righ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TEN points by poin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pressing the plus (+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ou may subtract TEN points by  poin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and pressing the minus (-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 long game buil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a point with a Lef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subtract a point with a Righ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TEN points by poin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pressing the plus (+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ou may subtract TEN points by  poin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and pressing the minus (-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ONS - this displays the total number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used by the deployment.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gions, use the DEPLO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EETING AWARD AND DISTRIBUTION CONDITION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the most difficult area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 scenarios. Once again, I suggest you study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o look at specif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a unit to be placed on the map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nd distribution sets of conditions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condition NO CONTROL REQUIRED may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stribution condition HELD REG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met. Thus, the player would ge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, but would not receive the deploymen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lure of the distribution condition.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rough all the conditions you desir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sistent with both award an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m as one set of conditions. The onl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y are two different variables is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e progra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remember on the FIRST TURN,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OR HOLDS ANY THING.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ccordingly, or the scenario will b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NEW - create a new deployment. This new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have any regions at the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ward and distribution condition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conditional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DELETE - delete the current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ON/OFF - will toggle deployment mode.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deleted or loaded.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&gt; CHOOSE - a master list of deployments will appea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lect one by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ADD REG - adds a region to deployment. A maste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s not already in the deploymen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one by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DEL REG - deletes a region from the deploy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he regions assign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will be displayed. You may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it with the mouse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elete, click BELO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in DEPLOY MODE, the only other men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e the MAP MENU and the FILE MENU (Qu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thing else, you must first turn DEPLO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EATHER MOD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this option, a master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s being used will be displaye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open for change is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particular weather line to 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eather will have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Weather number. Us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- Starting turn of weather. A left clic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a right click will subtra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- Duration of weather. A left clic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a right click will subtra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- Turns before weather repeats. A left clic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a right click will subtra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Describes the type of weather to occur.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, NIGHT, FOG, STORMS, and RAI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th the mous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master list, there are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: NEW, DELET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NEW - creates a new weather if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DELETES - deletes the weather lin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ETURN - takes you back to the scenario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ATS MOD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this option, the page will chan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Your Scenario             SHORT =  xxxx  LONG =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ALLOWABL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Armor C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DESCRIPTION GOES HERE              |Light Ta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Medium Ta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Heavy 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Mobile 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Baz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Light 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Heavy 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Map used --&gt;| MAP -&gt;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Long Description --&gt;| &lt;-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scenario mode --&gt;|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page, you will be able to change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game, the allowable build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=&gt; To change the title, click on i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=&gt; To change the short game number of turn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Left click to add one, right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=&gt; To change the long game number of turn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Left click to add one, right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BUILDS =&gt; Here you are able to determine the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s for each side. You will see the 11 pos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black, red, blue, or white. Thes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-no one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-attacker only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-defender only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-both sides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is display, click with the Mouse (lef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-red-blue-white, right is the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THE COMPUTER OPPONENT MUST BE ABLE TO MAKE EXAC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game will hang in the plac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OX =&gt; Selecting this option will put you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=&gt; Selecting the box entitled '&lt;-- EDI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 to edit the LONG DESCRIPTION.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edit mode when the selection box n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SC, meaning to press escape to exit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-The cursor is a little line unde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position. If the cursor is YELLOW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Insert mode. If the cursor is R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or will print any keyboard charac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 character. This character has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keys for thi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-&gt; Exit Long Descri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Delete, PageUp, PageD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migh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- Toggles Insert/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will mov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sends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nd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&lt;-- This key (the backwards single quote)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.  This is used to create words in WH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nd out.  To put a word/sentence in WHITE, press this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word, move the cursor to the en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CON/DEFAULT EDITOR MOD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/DEFAULT MODE screen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we've seen before. In this mo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ect a picture to edit, paint over tha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picture to the MAPICONS.VGA fil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at picture, and save t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DEFAULT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picture of the editor in ICON/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| CHOOSE PIC | SAVE PIC | SAVE DEFAUL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--------------------|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|      []     []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MAGNIFIED       |      []     []         |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ICON          |      []     []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VIEW          |      []     []         |   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|      []     []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|      []     []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      []     []         |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                []     []  &lt;-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|                          Paint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_| &lt;- Actual Size View       Boxes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con is loaded, the magnified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ixel of the Icon by a facto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color, click on the appropriate pai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int a color, click in the Magnified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FORMATION AREA, you will se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These are used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to add a picture to a map paint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listed are described just as they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ODE section, minus the LABEL and RE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annot be saved). Also, the picture number, PIC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is is important informat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f you plan on transferring you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yer. See DATCON.EXE, VGA2DAT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2DAT.EXE  information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s are changed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cribed in the MAP MODE section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ure can be moved to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in MAPICONS.VGA) by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number and clicking on the mouse (Left add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ubtracts one) or press the +/- keys (+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- subtracts 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LOAD A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EDITING IT, SAVE IT AT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ice that the DEFAULT values do not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a picture change.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values after you have change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CON MENU OP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IC - Selecting this option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-page display of the pictures in your MAPICONS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elect a pictur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IC - Selecting this option will sa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CONS.V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member to backup the MAPICONS.V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EFAULTS - Selecting this option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for the pictu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otes on EDITING COMPATIBLE IC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AKING YOUR NEW ICONS PORTABL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new icons for an "Ice Station Zeb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and want to upload it for others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nd the icons you made with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Also, to let others tinker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you need to send your updated DEFAUL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 this using the files VGA2DA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2DAT.EXE, and DATCON.EXE. You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icture numbers that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DAT.EXE =&gt; This program when executed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icture you wish to transfer. Enter th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Repeat this for every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When you have entered them all,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- sign or equal to or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prompt. That's it. You will now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VGA.DAT has been created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nformation about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already exists a VGA.D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to make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2DAT.EXE =&gt; This program works just as VGA2DA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output file will be DEF.DAT,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defaults you wanted to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already exists a DEF.D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to make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may be easier to just mak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REF file that has been changed sin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mall. You have my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CON.EXE =&gt;    The person receiving the scenari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AT file(s) in the same directory as the DATC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PICONS.VGA. Then simply run the program, DATC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DITING COMPATIBLE ICON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are three different versions of ma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here might be compatibility problems with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But these problems can be avoided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version can use every icon on the first '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. On this page, there are eight pic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in any scenario from any battle set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7, #311 through #317, and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one desert picture that is not used, but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all which one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or some reason, pic #305 is not a vill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 of MAPICONS.VGA, so that on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black on thei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icons from page 2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people can only use up to #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people can only use up to #6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read.me file with your scenario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ic number used if above 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ENERAL and BATTLES OF THE 20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oducts of QQP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esigned and developed by Bruce Williams Zaccagn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aldwin, and Bob Rakosky. It is an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that are being used were created by Stuart Co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Rinker, Mark Baldwin and Bob Rako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functions used in this program were suppl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btained from ANOTHER BBS in Housto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334-6785 or 713-334-2115. Sysop is Harry Con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ose people who took the time to com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 the purpose of improvement. I hope you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accept responsibility if this progra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to spontaneously combust or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amage or data loss.  However, I would like to hea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ontact me, write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itch, or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M.KINKEAD {best 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$  : 75103,3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t : s0201159@hawkmail.mon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is editor and try to fix any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ose that have already registered can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4 - Version 1.00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TPG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Version 1.5 UPDATE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2D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patibility Problem with drivers 8.0 and up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Found in TP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has been observed noticed that when under STORM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it gets .5 movement point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units. Also, there are no terra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LA and HA, so they are give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uring storms. Though tempting to do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moved, the game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