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2084609820"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989737420"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