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TAL CONTROL FOOTBALL Patch 1.3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11-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an be installed over any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released prior to 11-1-96. 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Leagues from earli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 This patch includes all fixes fr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, and also the following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crash during exhibition gam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M contracting signing cras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rrect teams advancing to playo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 glitch after winning too many Super Bow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M computer adjustmen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graphics too big, budget inconsistencie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ft pool remaining the same year to ye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dget wiped out if you fired employees using the teleph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ng players kept the stats of the old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users, please note that you MUST run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OUND before running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1.1 (not necessary if you have this patch) add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"July 22nd" cras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Player statistics swapping with the players you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Budget miscalculations causing you to los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Inconsistent game simulato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imulator results overwriting participated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Newspaper statistics not matching actual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Individual player statistics available from th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Joystick/game-pad support for Windows 9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Improved AI in exhibition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Improved AI in GM contract negot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JOYSTI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1 - Select Coach's highlighte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eld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H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1 - 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2 - cycle intend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H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1 -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2 - cycle intend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ying 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1 - dive (while moving) / jump (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2 - spee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ing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1 - Start and Stop kick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H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1 - nex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2 - previou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H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1 - dive (while moving) / jump (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2 - change to closest player to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