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BT.EXE into directory that has Blackthorne installed and run B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ey fucked up and left the joystick controls out of the actu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lame was the demo included joystick support, but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dn't!  Here are some of the flaming they got on Compu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26469 S4/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Dec-94  23:00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26378-#Black 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Ron Barnes 75114,3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laes 100276,2723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bout Blackthorne on CSERVE; however, it was released in Nov.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 on 3.5 disc &amp; in Dec. PC Gamer on CD ROM.  Probably also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gs. that have discs.  Great game, BUT the demo supported the joysti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game didn't - A patch is supposed to be uploaded by Inter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9/94,but so far(9:50 P.M. 12/29/94)) it hasn't appeared in GAMBP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s for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next or type CHO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26797 S4/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ec-94  19:0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26469-Black 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nterplay Productions 76702,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n Barnes 75114,3560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or the joystick is presently being reviewed by Compuser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Michelle Kraja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next or type CHO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26795 S4/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ec-94  18:59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26378-Black 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nterplay Productions 76702,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laes 100276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in the Interplay Library here in GAMPPUB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Michelle Kraja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next or type CHO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26469 S4/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Dec-94  23:00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26378-#Black 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Ron Barnes 75114,3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laes 100276,2723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bout Blackthorne on CSERVE; however, it was released in Nov.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 on 3.5 disc &amp; in Dec. PC Gamer on CD ROM.  Probably also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gs. that have discs.  Great game, BUT the demo supported the joysti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game didn't - A patch is supposed to be uploaded by Inter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9/94,but so far(9:50 P.M. 12/29/94)) it hasn't appeared in GAMBP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s for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next or type CHO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26797 S4/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ec-94  19:0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26469-Black 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nterplay Productions 76702,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n Barnes 75114,3560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for the joystick is presently being reviewed by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Michelle Kraja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next or type CHO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26795 S4/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ec-94  18:59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26378-Black 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nterplay Productions 76702,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laes 100276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in the Interplay Library here in GAMPPUB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Michelle Kraja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next or type CHOICES !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?  Not in the Interplay forum as of 23:22 Dec 30.  (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4 hours after you posted this message!) Why did you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e demo in the first place with joystick suppor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g#a#m#e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Compuserve have to examine a patch, and if they do,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8 or 9 hours to complete?  We need the patch now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: 126131 S4/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Dec-94  02:5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Black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Ron Barnes 75114,3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[F] Interplay 76702,1342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bought Blackthorne tonight from Software,Etc.  I bought i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ax by playing games and I played the DEMO in the Nov. PC Gamer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ved the demo &amp; especially enjoyed using the joystick!!!!! 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joystick to operate the game, even after recal. with Gavis!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n't plan to include the joystick &amp; PC Gamer added,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tell me what to add &amp; where to get joystick contro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, high priced game - since I had it in a $4.95 demo/mag. comb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lay's motto is "By Gamers.For Gamers" -- Gamers use joysticks &amp;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NOT just keyboard!!  I am very upset &amp; hope &amp; trust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-(  Ron Ba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next or type CHO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26310 S4/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Dec-94  15:0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26131-#Black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nterplay Productions 76702,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n Barnes 75114,3560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a lot of complaints about that, so we have come up with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the game.  It will be uploaded to Compusser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next or type CHO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26322 S4/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Dec-94  15:2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26310-#Black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Ron Barnes 75114,3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nterplay Productions 76702,1342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n't online yet(2:20 P .M.)  I'll check later!  How do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&amp; how do I find it?  Thankyou very much.  The joystick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Ba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next or type CHO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26783 S4/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ec-94  18: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26322-#Black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nterplay Productions 76702,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n Barnes 75114,3560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atch just copy it into your Blackthorn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 play the game  using the joystick type B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instead of the regular  BTHO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ch can be found in the Interplay library here in GAMBPUB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approval by Compuserve and will b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next or type CHO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26860 S4/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ec-94  22:05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26783-Black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Ron Barnes 75114,3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nterplay Productions 76702,1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hardly wait!  I really enjoy the graphics &amp; gameplay &amp;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oling to use my new 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! 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next or type CHO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26797 S4/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ec-94  19:0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26469-Black 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nterplay Productions 76702,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n Barnes 75114,3560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for the joystick is presently being reviewed by Compuse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Michelle Kraja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next or type CHO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26795 S4/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ec-94  18:59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26378-#Black 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nterplay Productions 76702,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laes 100276,2723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in the Interplay Library here in GAMPPUB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Michelle Kraja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next or type CHO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26886 S4/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ec-94  23:2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26795-#Black 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nterplay Productions 76702,1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?  Not in the Interplay forum as of 23:22 Dec 30.  (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4 hours after you posted this message!) Why did you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e demo in the first place with joystick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al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es Compuserve have to examine a patch, and if they do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8 or 9 hours to complete?  We need the patch now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next or type CHO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26935 S4/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Dec-94  03:59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26886-Black 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Bill Larkins/Assoc.SysOp 71333,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JOE SM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check uploads for a couple of reasons: first,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ent OK and the file isn't damaged; and second, to sca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merging files is very CPU-intensive, we can't merg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PM eastern time, when the system is busiest, until 2AM. I'm up now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M here) and ready to start on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next or type CHO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ublishers B For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# ms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voyuer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Descent w/Flightstick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DESCEND TWO WORDS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DESCENT ANSWERS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Need more memory errors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Mario Teaches Typing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Star Trec 25th BOOT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tar Trek, give me 560K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Star Trek Help Open Door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Save game in Bthorne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Black Thorne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Mario Teaches Typing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Mario Teaches Typing CD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Simcity installation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Sound w/Proaudio 16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Cyberia hint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(s) or &lt;CR&gt; for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ublishers B For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# ms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Voyeur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ario Teaches Typing 3.5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Cyberia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Cyberia Finished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Star Trek 25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Voyeur Error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CYBERIA &amp; SOUNDSCAPE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Cyberia hint please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Descent editor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Interplay's 10 year Anth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Judgment Rites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voyeur lockup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Descent &amp; VIRTUAL PILOT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Memory Errors Fixed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Cyberia Lock-up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Interplay 10 year anthol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(s) or &lt;CR&gt; for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ublishers B For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# ms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Descent Is Great!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STonekeep date ??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cyberia hint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Alone in the Dark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Battle Chess II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Alone in the Dark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Voyeur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Mario Teaches Typing CD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Descent and F-16 FLCS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Warcraft &amp; GUS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iron helix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(s) !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