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.  Please see the REGISTER.FRM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BS. 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provided the 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 inclu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trade show, or flea market.  Distributio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permitted under the terms below.  For any other form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MVP SOFTWAR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STARDATE 2410.2"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DATE 2410.2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