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! - Quake Dialer/Termial! version 1.00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I've had some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god forsaken reason, id Software left modem suppor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test version of Quake.  Now, we all know that by using the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uilt in and a terminal program, you can play mo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 this little utility fixes all these problems and makes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 game quick and easy.  It gives you a menu to enter all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use the console inside quake, and will even sync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Just unzip in your your QU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o your QUAKE directory and type QD!.  There is only 1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"QD! SETMOUSE h v" you can have QD! setup your mous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restore it aftwarders.  "h" is a number between 0 and 10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horz. sensitivity.  "v" is a number between 0 and 10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ert. sensitiv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 you see is the options menu.  This is where you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are about to play.  Here is a description of th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Doh.. the name you will use wh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: QD! will create it's own CFG file and +exec it (QD!.CFG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QD! to import the settings from a different file (ie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/mouse setup) you type i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however, you only need to type it in once.  After that, Q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made an exact duplicate of your settings in it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(Shirt): What color your shirt should be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Pants): What color your pants should be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 If your calling someone, you would put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.  If you need to dial in pulse (it defaults to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ed the # with a ",D".  You can also disable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oceeding the #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You can give this player a name for the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: Not yet supported..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: This is what internal QUAKE com port you want to use.  Must be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s say COM3 or COM5 for your modem, you need to pick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hen set the UART and IRQ field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: Only put something in there if your not using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: Se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: This is the Baudrate at which you wish to play.  I suggest le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57600 unless you have a 9600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: Kinda speaks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(Field): Your Di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(Button): Click here to dial the phone numbe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Click here to answer an incom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Head: This is a specific mode for the H2H servers.  It's no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D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connects, you will be placed in a terminal where you can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.  Press ALT-O will allow you to change if your the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  ALT-M will change the map.  Alt-N (not yet support)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will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connect, the other player's NAME and CPU ra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Cool h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ear a beep, it means that an option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! defaults to the caller being the Server and the person who answ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  You use of course use ALT-O to change this in the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SERVER should be the person with the fastest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 QDBUGS@Silly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documentation and fonts are (c) 1996, Simply Sill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em in any way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may make it available on an ONLINE server, FTP site, o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no extra charge (other than the normal user fee) i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.DOC fil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no time can QD! appear on a CDROM collection or compli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emission from Simply Sill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in conjunction with The Head to Head Gaming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All right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