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NFS TEU 1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Track Editing Utili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by H. Delmo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at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 began with Denis Auroux releasing the fil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peed. I don't know how he did it but he did 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ck editing consists in modifying well structured data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be to hard do a few interesting tools to help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tracks. I first made a few stand alone utilities, but as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, I decide to put them all together and m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 So here is T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this program is very easy to use, there's no need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But feel free to e-mail me if you don't underst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always be dist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TEU.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U.BAT        batch file to run the program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.BAT        required to launch the game from within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ED.BAT      required to launch Tracked from within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TEU.DOC     what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STEU.BAS     the Quick Basic source code of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the description of the archive (usefull f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NFSTEUxx.ZIP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dify TEU.BAT: the two parameter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ive letter for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path where your track file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get the backslash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NFSTEU d: c:\nfs\simdata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ify NFS.BAT to match the location of the the NF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ify NFSED.BAT to match the location of the data files (see Track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ut the Tracked files in the same directory as NFST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U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     = the drive letter for your CD-Rom     ex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yyyy   = the complete path where your trac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he \ at the end.     ex: c:\nfs\simdata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- Added the reading of parameters to specify the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and the location of the track files that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now have TEU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- Everything is new, for it'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ill stop and give an error message if you zoom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view tra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other weird things that 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use the source code to create your ow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me credits and send me your work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e-mail, or tell me where I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 programmer and would like to port the sour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I'd be glad if you sent me the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-mail me at Herve.Delmot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visit my web page about track edit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n m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ing.be/~ping2827/nfsedit/nfsedi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omes with thes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