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S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gram for users of Papyrus Racing S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ArkenStone Software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ll 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ch,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Program and it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What's coming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Registration (or lack thereof!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How to contact the A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One program to view both IndyCar and NASCAR set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ser can navigate directories, no more mis-typed directory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iew or print the STG files eas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Mouse or Key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Detects what track the car is for and displays it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run IndyCar and NASCAR, you can run ViewST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for a couple of simple purposes. I wan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view or print the STG files from IndyCar(c) and NASCAR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g Simulations from papyrus in a far easier manner. The ShowST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the programs is command line driven and rather boring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bringing you version 1.5 of the ViewSTG program.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and see where this ride will take us before too 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acknowledge the following folk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ling Moses - for turning me on to C++ (and putting up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ting on class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Parrella - for getting me back into IndyCar and NASCA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hi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             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is program thoroughly under DOS 6.x and under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 had no problems. This program does not write any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t all! It strictly reads from the disk. HOwever, to be saf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William J. Castello nor Arkenstone Software will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ble in any manner, for any damage, loss of use 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wing to the use of this program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ViewSTG.EXE file. The user of the program (that's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s any and all risks and dangers associated with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kind of sounds like the program is going to blow u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but it hasn't yet, so It shouldn't. Now that the garb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ith, here's th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              THE PROGRAM AND IT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EALLY easy to use, but here is how to pl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ile will contain the following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TG.DOC  &lt;-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TG.EXE  &lt;--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&lt;--- A description file for BBS sysops (Can be dele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this, delete the FILE_ID.DIZ file (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, you don't need it!) and place the main program (ViewSTG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you want. You do not need two copies, one in NASC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 the INDYCAR directory. One copy will handle both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, just switch to the directory you installe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the name of the program.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ain screen comes up, you will have you menu display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one line prompt for each menu option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re is also a status window that shows you the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he current file type (NASCAR or IndyCar)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/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oggle File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simply toggle between the NSACAR type setu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yCar type setup. The status window will be updat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. You can in fact read in the wrong type of fil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etting, but it will become obvious that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 Just make sure the Status Window reflects what you reall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ge Disk Dri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llow you to chnage the current Hard Disk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like me, you installed IndyCar and NASCAR to different driv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uch needed option. It also allows you to pla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your Path and execute, knowing that you can ge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directories, whereever they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ck list will come up, with drives listed from A: to Z:.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and press enter, or double click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rive. If you select a drive that is inaccessable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window come up and tell you so, and revert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(press any key to get rid of the little window!). You can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ry again, with the correc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iew STG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, the heart of the program. A file pick window will pop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. You can use your arrow keys or mouse to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rectory structure to reach the exact STG file you want.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lighted, press the OK button, double click on it or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ring you to the display window. The display window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 about your car. There are two buttons on the bottom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K  (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you back to the main menu. Easy. (ESCape will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(PGUP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int out the STG file for you to share with your frie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n a fie somewhere! When done, you're back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TG will automagically detect what track the car in view is for IF(!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original directory under NASCAR or INDYCAR. This is the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under NASCAR. If you store your cars elsewhere, I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gure out what track we're on, and I'll put a none 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nam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line says, shameless pandering on m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you to DOS, the program will reset you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Path you were in when you start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eally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              WHAT'S COMING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being contempla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iew or edit the DRIVERS.TXT file to change the driver'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iew/print the RESULTS.TXT from the last 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view the Track Text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Print out in a worksheet format for tinkering on a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ers, you have to let me know what you want!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                REGISTRATION (Or Lack Thereof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his program. It is currently Freeware.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s more effort goes into it, but probably not. I like free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fun to write this kind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would like a form of registration, in the form of a no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(or even a postcard!) saying that your using my program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/hate it. Tell me what you would like to see from it. Jus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your out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out there is using the program and is on any of the other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(Genie, Delphi, Prodigy, AOL etc...) I would appreciat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upload my program to those places. I am only on CI$, bu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expo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                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 the following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         70304,70 is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                 New Mexico Railroad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505-865-8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,400 baud (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 hours a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             Bill Cas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28 Juan Perea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s Lunas, NM   87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(Snuck this one i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yCar Racing and NASCAR Racing are trademarks of Papy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