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y Registered Legal &lt;uncrippled&gt;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unication software provided by Modem-Gamelin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using this copy of BananaCom Custom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-636-2909 or ask in email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hanced copy of BananaCom, send a check for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spl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Within ten to thirty seconds your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".  At this time you follow the instruction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rvice. Pressing any key befor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stop 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uses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ometimes used by the service.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hat you want to receive via ZModem, the servic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characters to BananaCom.  BananaCom will then pu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creen to show you the progress of the fil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file is in your computer, the box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and you will be able to continue with using the serv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with the service is over, you can exit from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t-X) and work with your downloaded file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the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the service, follow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for terminating the call.  If you seem to be stuck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to have the service terminate the call, type Alt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set this to be a little faster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.  For example:  For a 14,400bps modem, set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200bps.  Some older modems need the speed set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peed because they do not have the "data compression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ern modems.  For example:  A 1200bps modem needs the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service to receive a message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the name of your text file.  BananaC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ery quickly. the service will have no idea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pload in progress - it will think you are a 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the service, you find that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rec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If you think this could be your probl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for a hardware qu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Set your speed to 9600 and see if 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CMCIA modems require a driver.  See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loading your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or RP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oo much "flat wire" - the wire that runs from the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hone is usually flat and acts as a sort of antenna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you have, the more noise you get.  Flat wi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 or electric motors makes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exper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will use a 16550A FIFO buff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reate the file DOWNLOAD.TXT with tha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LOAD.TXT with a directory name in the firs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the default dur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pport directly from Banana Programming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rchase a copy of BananaCom with a dialing directory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DISCLAIMS ANY AND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ANANA PROGRAMMING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BANANA PROGRAMM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