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the EQUALIZ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you can try one of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        ATI Video boards, VGA Won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AQ         COMPAQ  Advanced VGA (Not all Compaq Computers 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MOND        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HRENHEIT     Diamon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NOA          Genoa SuperVG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        Oak using the OTI-067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CHID         Orchid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CHIDPRO      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ADISE       Paradise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DRAM        Quadram VGA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DIUS         Radius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GMA          Sigma Design L*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B            STB VGA Extr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B+           STB VGA EM-1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CMAR         Tecmar VGA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DENT        Triden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4000          Any Card Using The Tseng Labs 4000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SA           VESA Super VGA - Anyboard That Support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FAST         Video 7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RAM          Video 7 V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1024i        Video 7 VGA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VRAMII       Video 7 VRA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MONDA     * Diamond Stealth using the S3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          * HP Ultra using the S3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A         * ATI 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ards are supported using the hardwar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parameters work then you should consult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your computer dealer about making your computer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require a driver to be installed on your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come with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ATI users: Some cards like the MACH 32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W_ATIUP before running the EQUALIZER.  Car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64 will work with the /VESA parameter.  You may want to ad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