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rPr/>
      </w:pPr>
      <w:r>
        <w:rPr/>
        <w:t>MHM 2000:N REKISTERÖINTI</w:t>
      </w:r>
    </w:p>
    <w:p>
      <w:pPr>
        <w:pStyle w:val="Vaintekstin"/>
        <w:rPr/>
      </w:pPr>
      <w:r>
        <w:rPr/>
        <w:t>=========================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SHAREWARE?</w:t>
      </w:r>
    </w:p>
    <w:p>
      <w:pPr>
        <w:pStyle w:val="Vaintekstin"/>
        <w:rPr/>
      </w:pPr>
      <w:r>
        <w:rPr/>
        <w:t>-----------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 xml:space="preserve">MHM 2000 on sharewarea. Se merkitsee tässä tapauksessa sitä, että voit </w:t>
      </w:r>
    </w:p>
    <w:p>
      <w:pPr>
        <w:pStyle w:val="Vaintekstin"/>
        <w:rPr/>
      </w:pPr>
      <w:r>
        <w:rPr/>
        <w:t xml:space="preserve">imuroida ominaisuuksiltaan rajoitetun version (shareware-versio), </w:t>
      </w:r>
    </w:p>
    <w:p>
      <w:pPr>
        <w:pStyle w:val="Vaintekstin"/>
        <w:rPr/>
      </w:pPr>
      <w:r>
        <w:rPr/>
        <w:t xml:space="preserve">ja pelata sitä täysin vapaasti niin pitkään kuin haluat. Saat myös levittää </w:t>
      </w:r>
    </w:p>
    <w:p>
      <w:pPr>
        <w:pStyle w:val="Vaintekstin"/>
        <w:rPr/>
      </w:pPr>
      <w:r>
        <w:rPr/>
        <w:t xml:space="preserve">shareware-versiota niin paljon kuin jaksat, kunhan paketin sisältö pysyy </w:t>
      </w:r>
    </w:p>
    <w:p>
      <w:pPr>
        <w:pStyle w:val="Vaintekstin"/>
        <w:rPr/>
      </w:pPr>
      <w:r>
        <w:rPr/>
        <w:t>alkuperäisen kaltaisena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RAJOITUKSET</w:t>
      </w:r>
    </w:p>
    <w:p>
      <w:pPr>
        <w:pStyle w:val="Vaintekstin"/>
        <w:rPr/>
      </w:pPr>
      <w:r>
        <w:rPr/>
        <w:t>------------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Shareware-versiossa on rajoituksia, kuten pelatessasi huomaat. Mitä nämä</w:t>
      </w:r>
    </w:p>
    <w:p>
      <w:pPr>
        <w:pStyle w:val="Vaintekstin"/>
        <w:rPr/>
      </w:pPr>
      <w:r>
        <w:rPr/>
        <w:t>rajoitukset ovat?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-Moninpeliä (max. 4 pelaajaa) ei ole.</w:t>
      </w:r>
    </w:p>
    <w:p>
      <w:pPr>
        <w:pStyle w:val="Vaintekstin"/>
        <w:rPr/>
      </w:pPr>
      <w:r>
        <w:rPr/>
        <w:t xml:space="preserve">-Voit pelata samaa peliä vain kolme kautta </w:t>
      </w:r>
    </w:p>
    <w:p>
      <w:pPr>
        <w:pStyle w:val="Vaintekstin"/>
        <w:rPr/>
      </w:pPr>
      <w:r>
        <w:rPr/>
        <w:t>(rekisteröidyssä versiossa ei rajoitusta, teoriassa 500+ kautta mahdollinen)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RAJOITUKSISTA PÄÄSEE EROON REKISTERÖITYMÄLLÄ</w:t>
      </w:r>
    </w:p>
    <w:p>
      <w:pPr>
        <w:pStyle w:val="Vaintekstin"/>
        <w:rPr/>
      </w:pPr>
      <w:r>
        <w:rPr/>
        <w:t>---------------------------------------------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Miten rekisteröityminen tapahtuu? Tapoja on monta, mutta yhteistä niille on</w:t>
      </w:r>
    </w:p>
    <w:p>
      <w:pPr>
        <w:pStyle w:val="Vaintekstin"/>
        <w:rPr/>
      </w:pPr>
      <w:r>
        <w:rPr/>
        <w:t>yksi asia: se ei ole ilmaista. Tämä on toki ikävää, mutta pelin kehittäminen</w:t>
      </w:r>
    </w:p>
    <w:p>
      <w:pPr>
        <w:pStyle w:val="Vaintekstin"/>
        <w:rPr/>
      </w:pPr>
      <w:r>
        <w:rPr/>
        <w:t>syö valtavasti miestyötunteja eikä köyhällä opiskelijalla ole varaa hyvän-</w:t>
      </w:r>
    </w:p>
    <w:p>
      <w:pPr>
        <w:pStyle w:val="Vaintekstin"/>
        <w:rPr/>
      </w:pPr>
      <w:r>
        <w:rPr/>
        <w:t>tekeväisyyteen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Rajoituksien poistuminen ei ole rekisteröinnin AINOA etu, joten summataan</w:t>
      </w:r>
    </w:p>
    <w:p>
      <w:pPr>
        <w:pStyle w:val="Vaintekstin"/>
        <w:rPr/>
      </w:pPr>
      <w:r>
        <w:rPr/>
        <w:t>tähän väliin se, mitä rekisteröitymällä saat: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-Moninpelin (max. 4 pelaajaa)</w:t>
      </w:r>
    </w:p>
    <w:p>
      <w:pPr>
        <w:pStyle w:val="Vaintekstin"/>
        <w:rPr/>
      </w:pPr>
      <w:r>
        <w:rPr/>
        <w:t>-Kausirajoitus poistuu</w:t>
      </w:r>
    </w:p>
    <w:p>
      <w:pPr>
        <w:pStyle w:val="Vaintekstin"/>
        <w:rPr/>
      </w:pPr>
      <w:r>
        <w:rPr/>
        <w:t>-Rivakampi päivitystahti: jos mitään hälyttävää ei ilmene, tulevat shareware-</w:t>
      </w:r>
    </w:p>
    <w:p>
      <w:pPr>
        <w:pStyle w:val="Vaintekstin"/>
        <w:rPr/>
      </w:pPr>
      <w:r>
        <w:rPr>
          <w:rFonts w:eastAsia="Courier New"/>
        </w:rPr>
        <w:t xml:space="preserve"> </w:t>
      </w:r>
      <w:r>
        <w:rPr/>
        <w:t>version päivitykset olemaan kovin harvat: rajoitusten tekeminen on työlästä.</w:t>
      </w:r>
    </w:p>
    <w:p>
      <w:pPr>
        <w:pStyle w:val="Vaintekstin"/>
        <w:rPr/>
      </w:pPr>
      <w:r>
        <w:rPr/>
        <w:t>-Editori MHM 2000:n ominaisuuksien muuttelemiseen: tämä ei ole vielä valmis,</w:t>
      </w:r>
    </w:p>
    <w:p>
      <w:pPr>
        <w:pStyle w:val="Vaintekstin"/>
        <w:rPr/>
      </w:pPr>
      <w:r>
        <w:rPr>
          <w:rFonts w:eastAsia="Courier New"/>
        </w:rPr>
        <w:t xml:space="preserve"> </w:t>
      </w:r>
      <w:r>
        <w:rPr/>
        <w:t>mutta tulee löytymään ainakin MHM 2000:n internet-sivuilta ainoastaan</w:t>
      </w:r>
    </w:p>
    <w:p>
      <w:pPr>
        <w:pStyle w:val="Vaintekstin"/>
        <w:rPr/>
      </w:pPr>
      <w:r>
        <w:rPr>
          <w:rFonts w:eastAsia="Courier New"/>
        </w:rPr>
        <w:t xml:space="preserve"> </w:t>
      </w:r>
      <w:r>
        <w:rPr/>
        <w:t>rekisteröidylle versiolle.</w:t>
      </w:r>
    </w:p>
    <w:p>
      <w:pPr>
        <w:pStyle w:val="Vaintekstin"/>
        <w:rPr/>
      </w:pPr>
      <w:r>
        <w:rPr/>
        <w:t>-Oma nimesi komeilee aloitusruudussa.</w:t>
      </w:r>
    </w:p>
    <w:p>
      <w:pPr>
        <w:pStyle w:val="Vaintekstin"/>
        <w:rPr/>
      </w:pPr>
      <w:r>
        <w:rPr/>
        <w:t>-Saat iloisen mielen ja varmistat omalta osaltasi jääkiekkomanageripelien</w:t>
      </w:r>
    </w:p>
    <w:p>
      <w:pPr>
        <w:pStyle w:val="Vaintekstin"/>
        <w:rPr/>
      </w:pPr>
      <w:r>
        <w:rPr>
          <w:rFonts w:eastAsia="Courier New"/>
        </w:rPr>
        <w:t xml:space="preserve"> </w:t>
      </w:r>
      <w:r>
        <w:rPr/>
        <w:t>jatkokehittelyä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MITÄ REKISTERÖITYMINEN MAKSAA?</w:t>
      </w:r>
    </w:p>
    <w:p>
      <w:pPr>
        <w:pStyle w:val="Vaintekstin"/>
        <w:rPr/>
      </w:pPr>
      <w:r>
        <w:rPr/>
        <w:t>-------------------------------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Itse pelin hinta on rekisteröintitavasta huolimatta sama, ja päälle lätkäis-</w:t>
      </w:r>
    </w:p>
    <w:p>
      <w:pPr>
        <w:pStyle w:val="Vaintekstin"/>
        <w:rPr/>
      </w:pPr>
      <w:r>
        <w:rPr/>
        <w:t>tävät kustannukset riippuvat siitä, miten haluat pelin itsellesi toimitetta-</w:t>
      </w:r>
    </w:p>
    <w:p>
      <w:pPr>
        <w:pStyle w:val="Vaintekstin"/>
        <w:rPr/>
      </w:pPr>
      <w:r>
        <w:rPr/>
        <w:t>van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HUOM! Kaikki MHM 2000:n tulevat päivityspaketit kuuluvat samaan hin-</w:t>
      </w:r>
    </w:p>
    <w:p>
      <w:pPr>
        <w:pStyle w:val="Vaintekstin"/>
        <w:rPr/>
      </w:pPr>
      <w:r>
        <w:rPr/>
        <w:t>taan: sinun ei 1.1-versiota varten tarvitse missään tapauksessa rekisteröityä</w:t>
      </w:r>
    </w:p>
    <w:p>
      <w:pPr>
        <w:pStyle w:val="Vaintekstin"/>
        <w:rPr/>
      </w:pPr>
      <w:r>
        <w:rPr/>
        <w:t>uudelleen! En toimita päivityksiä kenellekään, mutta ne löytyvät vähintäänkin</w:t>
      </w:r>
    </w:p>
    <w:p>
      <w:pPr>
        <w:pStyle w:val="Vaintekstin"/>
        <w:rPr/>
      </w:pPr>
      <w:r>
        <w:rPr/>
        <w:t>MHM 2000-internetsivuilta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REKISTERÖINTITAVAT</w:t>
      </w:r>
    </w:p>
    <w:p>
      <w:pPr>
        <w:pStyle w:val="Vaintekstin"/>
        <w:rPr/>
      </w:pPr>
      <w:r>
        <w:rPr/>
        <w:t>-------------------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SÄHKÖPOSTITSE: 60 markkaa (10,09 euroa)</w:t>
      </w:r>
    </w:p>
    <w:p>
      <w:pPr>
        <w:pStyle w:val="Vaintekstin"/>
        <w:rPr/>
      </w:pPr>
      <w:r>
        <w:rPr/>
        <w:t>-Tarvitset sähköpostiosoitteen, joka kykenee ottamaan vastaan</w:t>
      </w:r>
    </w:p>
    <w:p>
      <w:pPr>
        <w:pStyle w:val="Vaintekstin"/>
        <w:rPr/>
      </w:pPr>
      <w:r>
        <w:rPr/>
        <w:t xml:space="preserve">LIITETIEDOSTOJA (engl. ATTACHMENTS). </w:t>
      </w:r>
    </w:p>
    <w:p>
      <w:pPr>
        <w:pStyle w:val="Vaintekstin"/>
        <w:rPr/>
      </w:pPr>
      <w:r>
        <w:rPr/>
        <w:t>-Lähetän sinulle sähköpostin liitetiedostona ZIP-muotoisen paketin, joka</w:t>
      </w:r>
    </w:p>
    <w:p>
      <w:pPr>
        <w:pStyle w:val="Vaintekstin"/>
        <w:rPr/>
      </w:pPr>
      <w:r>
        <w:rPr/>
        <w:t xml:space="preserve">sisältää MHM 2000:n uusimman rek. version. Paketissa on kaikki </w:t>
      </w:r>
    </w:p>
    <w:p>
      <w:pPr>
        <w:pStyle w:val="Vaintekstin"/>
        <w:rPr/>
      </w:pPr>
      <w:r>
        <w:rPr/>
        <w:t xml:space="preserve">tarvittavat tiedostot, eikä sinun tarvitse kuin purkaa se valitsemaasi </w:t>
      </w:r>
    </w:p>
    <w:p>
      <w:pPr>
        <w:pStyle w:val="Vaintekstin"/>
        <w:rPr/>
      </w:pPr>
      <w:r>
        <w:rPr/>
        <w:t xml:space="preserve">hakemistoon ja aloittaa pelaaminen! 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DISKETILLÄ POSTITSE: 70 markkaa (11,77 euroa)</w:t>
      </w:r>
    </w:p>
    <w:p>
      <w:pPr>
        <w:pStyle w:val="Vaintekstin"/>
        <w:rPr/>
      </w:pPr>
      <w:r>
        <w:rPr/>
        <w:t>-Tarvitset postiosoitteen sekä korppuaseman.</w:t>
      </w:r>
    </w:p>
    <w:p>
      <w:pPr>
        <w:pStyle w:val="Vaintekstin"/>
        <w:rPr/>
      </w:pPr>
      <w:r>
        <w:rPr/>
        <w:t xml:space="preserve">-Lähetän sinulle disketin, joka sisältää ZIP-muotoisen paketin. Paketti </w:t>
      </w:r>
    </w:p>
    <w:p>
      <w:pPr>
        <w:pStyle w:val="Vaintekstin"/>
        <w:rPr/>
      </w:pPr>
      <w:r>
        <w:rPr/>
        <w:t xml:space="preserve">sisältää MHM 2000:n uusimman rek. version. Paketissa on kaikki tarvittavat </w:t>
      </w:r>
    </w:p>
    <w:p>
      <w:pPr>
        <w:pStyle w:val="Vaintekstin"/>
        <w:rPr/>
      </w:pPr>
      <w:r>
        <w:rPr/>
        <w:t xml:space="preserve">tiedostot, eikä sinun tarvitse kuin purkaa se valitsemaasi hakemistoon </w:t>
      </w:r>
    </w:p>
    <w:p>
      <w:pPr>
        <w:pStyle w:val="Vaintekstin"/>
        <w:rPr/>
      </w:pPr>
      <w:r>
        <w:rPr/>
        <w:t xml:space="preserve">ja aloittaa pelaaminen! (Mahdollisen levyvirheen sattuessa otan vastuun, ja </w:t>
      </w:r>
    </w:p>
    <w:p>
      <w:pPr>
        <w:pStyle w:val="Vaintekstin"/>
        <w:rPr/>
      </w:pPr>
      <w:r>
        <w:rPr/>
        <w:t>sitoudun lähettämään pelin sinulle maksutta uudelleen)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CD-LEVYLLÄ POSTITSE: 80 markkaa (13,46 euroa)</w:t>
      </w:r>
    </w:p>
    <w:p>
      <w:pPr>
        <w:pStyle w:val="Vaintekstin"/>
        <w:rPr/>
      </w:pPr>
      <w:r>
        <w:rPr/>
        <w:t>-Tarvitset postiosoitteen sekä CD-aseman joka kykenee lukemaan CD-R-levyjä.</w:t>
      </w:r>
    </w:p>
    <w:p>
      <w:pPr>
        <w:pStyle w:val="Vaintekstin"/>
        <w:rPr/>
      </w:pPr>
      <w:r>
        <w:rPr/>
        <w:t xml:space="preserve">-Lähetän sinulle CD:n, joka sisältää ZIP-muotoisen paketin. Paketti </w:t>
      </w:r>
    </w:p>
    <w:p>
      <w:pPr>
        <w:pStyle w:val="Vaintekstin"/>
        <w:rPr/>
      </w:pPr>
      <w:r>
        <w:rPr/>
        <w:t xml:space="preserve">sisältää MHM 2000:n uusimman rek. version. Paketissa on kaikki tarvittavat </w:t>
      </w:r>
    </w:p>
    <w:p>
      <w:pPr>
        <w:pStyle w:val="Vaintekstin"/>
        <w:rPr/>
      </w:pPr>
      <w:r>
        <w:rPr/>
        <w:t xml:space="preserve">tiedostot, eikä sinun tarvitse kuin purkaa se valitsemaasi hakemistoon </w:t>
      </w:r>
    </w:p>
    <w:p>
      <w:pPr>
        <w:pStyle w:val="Vaintekstin"/>
        <w:rPr/>
      </w:pPr>
      <w:r>
        <w:rPr/>
        <w:t xml:space="preserve">ja aloittaa pelaaminen! (Mahdollisen levyvirheen sattuessa otan vastuun, ja </w:t>
      </w:r>
    </w:p>
    <w:p>
      <w:pPr>
        <w:pStyle w:val="Vaintekstin"/>
        <w:rPr/>
      </w:pPr>
      <w:r>
        <w:rPr/>
        <w:t>sitoudun lähettämään pelin sinulle maksutta uudelleen)</w:t>
      </w:r>
    </w:p>
    <w:p>
      <w:pPr>
        <w:pStyle w:val="Vaintekstin"/>
        <w:rPr/>
      </w:pPr>
      <w:r>
        <w:rPr/>
        <w:t>-CD:n edut ovat selvät: se säilyy, ja on kelpo lisä kokoelmaasi! Bonuksena</w:t>
      </w:r>
    </w:p>
    <w:p>
      <w:pPr>
        <w:pStyle w:val="Vaintekstin"/>
        <w:rPr/>
      </w:pPr>
      <w:r>
        <w:rPr/>
        <w:t>MHM 2000:n CD-version mukana tulee lukuisia MHM 2000:n alpha- ja betaversioi-</w:t>
      </w:r>
    </w:p>
    <w:p>
      <w:pPr>
        <w:pStyle w:val="Vaintekstin"/>
        <w:rPr/>
      </w:pPr>
      <w:r>
        <w:rPr/>
        <w:t>ta, joista näet kätevästi miten peli on kehityskaarensa aikana muuttunut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YHTEYDENOTTO</w:t>
      </w:r>
    </w:p>
    <w:p>
      <w:pPr>
        <w:pStyle w:val="Vaintekstin"/>
        <w:rPr/>
      </w:pPr>
      <w:r>
        <w:rPr/>
        <w:t>-------------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Jos olet päättänyt rekisteröityä, toimi seuraavasti: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1. VALITSE YKSI EDELLÄMAINITUISTA TAVOISTA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2. MAKSA TAVAN EDELLYTTÄMÄ RAHASUMMA TILILLE 530065-58489 (Osuuspankki)</w:t>
      </w:r>
    </w:p>
    <w:p>
      <w:pPr>
        <w:pStyle w:val="Vaintekstin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Seuraavat maksuun liittyvät asiat ovat tärkeitä: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-Saaja: Mikko Forsström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-Maksaja: Sinä itse tai joku muu, joka tapauksessa: MUISTA TÄMÄ</w:t>
      </w:r>
    </w:p>
    <w:p>
      <w:pPr>
        <w:pStyle w:val="Vaintekstin"/>
        <w:rPr/>
      </w:pPr>
      <w:r>
        <w:rPr>
          <w:rFonts w:eastAsia="Courier New"/>
        </w:rPr>
        <w:t xml:space="preserve">     </w:t>
      </w:r>
      <w:r>
        <w:rPr/>
        <w:t>äläkä jätä tätä ainakaan tyhjäksi!</w:t>
      </w:r>
    </w:p>
    <w:p>
      <w:pPr>
        <w:pStyle w:val="Vaintekstin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Vaintekstin"/>
        <w:rPr/>
      </w:pPr>
      <w:r>
        <w:rPr/>
        <w:t>3. OTA YHTEYS PELIN TEKIJÄÄN YHDELLÄ SEURAAVISTA TAVOISTA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 xml:space="preserve">-Puhelin: 050-3028030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Kerrot mistä on kysymys, ja tivaan sinulta kaikki tarvittavat tiedot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kirjoittaen ne samalla rekisteriin. Voit antaa samalla palautetta,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esittää kysymyksiä, tms - etkä maksa kuin puhelumaksun Radiolinjan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matkapuhelimeen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-Sähköposti: forster@saunalahti.fi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Viestiin otsikoksi 'mhm 2000 rekisteröinti', ja kerrot viestissä seuraa-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vat asiat: REKISTERÖINTITAPA (sähköposti, disketti tai cd), NIMESI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(etu- ja sukunimesi), LASKUN MAKSAJA, sekä OSOITTEESI (sähköpostin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kautta rekisteröityessäsi sähköpostiosoite, muissa postiosoite)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Voit samalla kertoa mielipiteesi, esittää kysymyksiä tms.</w:t>
      </w:r>
    </w:p>
    <w:p>
      <w:pPr>
        <w:pStyle w:val="Vaintekstin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-Postikortti: Mikko Forsström</w:t>
      </w:r>
    </w:p>
    <w:p>
      <w:pPr>
        <w:pStyle w:val="Vaintekstin"/>
        <w:rPr/>
      </w:pPr>
      <w:r>
        <w:rPr>
          <w:rFonts w:eastAsia="Courier New"/>
        </w:rPr>
        <w:t xml:space="preserve">                 </w:t>
      </w:r>
      <w:r>
        <w:rPr/>
        <w:t>Telkäntie 3 b 5</w:t>
      </w:r>
    </w:p>
    <w:p>
      <w:pPr>
        <w:pStyle w:val="Vaintekstin"/>
        <w:rPr/>
      </w:pPr>
      <w:r>
        <w:rPr>
          <w:rFonts w:eastAsia="Courier New"/>
        </w:rPr>
        <w:t xml:space="preserve">                 </w:t>
      </w:r>
      <w:r>
        <w:rPr/>
        <w:t>32210 Loimaa KK</w:t>
      </w:r>
    </w:p>
    <w:p>
      <w:pPr>
        <w:pStyle w:val="Vaintekstin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Postikorttiin viesti 'mhm 2000 rekisteröinti', ja seuraavat asiat: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REKISTERÖINTITAPA (sähköposti, disketti tai cd), NIMESI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(etu- ja sukunimesi), LASKUN MAKSAJA, sekä OSOITTEESI (sähköpostin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kautta rekisteröityessäsi sähköpostiosoite, muissa postiosoite)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Voit samalla kertoa mielipiteesi tms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4. ODOTA PANKKIEN JA MINUN TOIMIVAN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-Rahan saapuminen tilille kestää käyttämästäsi pankista riippuen vaihte-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levan ajan (Osuuspankista luonnollisesti nopein). Heti kun olen todennut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rahan saapuneen, ryhdyn toimeen ja hoidan rekisteröintisi kuntoon.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Sähköpostilla peli ehtii perille jopa samana iltana, postin kautta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toimitus kestää postin kantoajan. Muista, että viikonloppuisin eivät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kulje posti saati sitten rahaliikennekään, ja minäkin saatan olla poissa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maisemista muutaman päivän. Yhtä kaikki, jos peliä ei ala kuulumaan soita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numeroon 050-3028030, ja selvitämme missä mättää!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5. ALOITA PELAAMINEN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-Rekisteröidyt millä tavalla hyvänsä, lopputulos on sama: saat ZIP-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paketin asennusohjeineen (WinZip, PKUnzip). Sen purettuasi (voit purkaa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sen suoraan sw-version päälle, mutta suosittelen että purat paketin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 xml:space="preserve">omaan, UUTEEN hakemistoon/kansioon) käynnistät pelin, ja pelaat! </w:t>
      </w:r>
    </w:p>
    <w:p>
      <w:pPr>
        <w:pStyle w:val="Vaintekstin"/>
        <w:rPr/>
      </w:pPr>
      <w:r>
        <w:rPr>
          <w:rFonts w:eastAsia="Courier New"/>
        </w:rPr>
        <w:t xml:space="preserve">    </w:t>
      </w:r>
      <w:r>
        <w:rPr/>
        <w:t>Pidä hauskaa!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EPÄILEVILLE</w:t>
      </w:r>
    </w:p>
    <w:p>
      <w:pPr>
        <w:pStyle w:val="Vaintekstin"/>
        <w:rPr/>
      </w:pPr>
      <w:r>
        <w:rPr/>
        <w:t>------------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Ihmiset ovat tunnetusti epäluotettavia, joten joillakin tai joidenkin vanhem-</w:t>
      </w:r>
    </w:p>
    <w:p>
      <w:pPr>
        <w:pStyle w:val="Vaintekstin"/>
        <w:rPr/>
      </w:pPr>
      <w:r>
        <w:rPr/>
        <w:t>milla saattaa olla omat epäilyksensä MINUN luotettavuudestani. 'Sieltä mitään</w:t>
      </w:r>
    </w:p>
    <w:p>
      <w:pPr>
        <w:pStyle w:val="Vaintekstin"/>
        <w:rPr/>
      </w:pPr>
      <w:r>
        <w:rPr/>
        <w:t xml:space="preserve">tule vaikka maksaisi' joku saattaa tuhahtaa, ja heitä varten seuraava: 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1. Nimeni ja osoitteeni löytyvät tästä dokumentista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2. Puhelinnumeroni löytyy myös: ottakaa yhteyttä, jos kyseenalaistatte re-</w:t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kisteröinnin rehellisyyden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3. MIKSI ihmeessä olisin nähnyt 9 kuukautta vaivaa vain huijatakseni ihmi-</w:t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siä? Mitä hyötyä minulle olisi jättää rekisteröity versio LÄHETTÄMÄTTÄ,</w:t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kun olen saanut siitä maksun? Miettikää sitä?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4. Petos on RIKOS? Vieläkö heiluisin vapaalla jalalla ja jatkaisin pelien</w:t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tekemistä, jos olisin jo sarjani edellisen osan aikana huijannut ihmisiltä</w:t>
      </w:r>
    </w:p>
    <w:p>
      <w:pPr>
        <w:pStyle w:val="Vaintekstin"/>
        <w:rPr/>
      </w:pPr>
      <w:r>
        <w:rPr>
          <w:rFonts w:eastAsia="Courier New"/>
        </w:rPr>
        <w:t xml:space="preserve">   </w:t>
      </w:r>
      <w:r>
        <w:rPr/>
        <w:t>rahaa? Tuskin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 xml:space="preserve">5. Jne jne... Asia tuli varmaankin selväksi. 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TEKIJÄNOIKEUDET</w:t>
      </w:r>
    </w:p>
    <w:p>
      <w:pPr>
        <w:pStyle w:val="Vaintekstin"/>
        <w:rPr/>
      </w:pPr>
      <w:r>
        <w:rPr/>
        <w:t>----------------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KAIKKI PELISSÄ ESIINTYVÄT HAHMOT OVAT FIKTIIVISIÄ, JA YHTEYDET TODELLISIIN</w:t>
      </w:r>
    </w:p>
    <w:p>
      <w:pPr>
        <w:pStyle w:val="Vaintekstin"/>
        <w:rPr/>
      </w:pPr>
      <w:r>
        <w:rPr/>
        <w:t>HENKILÖIHIN TAHATTOMIA.</w:t>
      </w:r>
    </w:p>
    <w:p>
      <w:pPr>
        <w:pStyle w:val="Vaintekstin"/>
        <w:rPr/>
      </w:pPr>
      <w:r>
        <w:rPr/>
        <w:t xml:space="preserve">MHM 2000, ileX, ileX5 (C) 1999, 2000 MIKKO FORSSTRÖM. </w:t>
      </w:r>
    </w:p>
    <w:p>
      <w:pPr>
        <w:pStyle w:val="Vaintekstin"/>
        <w:rPr/>
      </w:pPr>
      <w:r>
        <w:rPr/>
        <w:t>KAIKKI OIKEUDET PIDÄTETÄÄN.</w:t>
      </w:r>
    </w:p>
    <w:p>
      <w:pPr>
        <w:pStyle w:val="Vaintekstin"/>
        <w:rPr/>
      </w:pPr>
      <w:r>
        <w:rPr/>
      </w:r>
    </w:p>
    <w:p>
      <w:pPr>
        <w:pStyle w:val="Vaintekstin"/>
        <w:rPr/>
      </w:pPr>
      <w:r>
        <w:rPr/>
        <w:t>PCX2KUV - RUTIINIT (C) BRILLIANTS SOFTWARE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1:59:00Z</dcterms:created>
  <dc:creator>Jorge Armando Ramirez</dc:creator>
  <dc:description/>
  <dc:language>en-US</dc:language>
  <cp:lastModifiedBy>Jorge Armando Ramirez</cp:lastModifiedBy>
  <dcterms:modified xsi:type="dcterms:W3CDTF">2000-02-27T12:02:00Z</dcterms:modified>
  <cp:revision>4</cp:revision>
  <dc:subject/>
  <dc:title>MHM 2000:N REKISTERÖINTI</dc:title>
</cp:coreProperties>
</file>