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ENGLISH FOOTBALL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england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London FC'. You can also choose one of 7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English league. Just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miership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Division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 Division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Division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England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ngland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80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Division    -  60     ( Remember these figures can't guara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Division 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Division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ership 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ut Option: The scout is there to tell you where to find player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s and positions. The more you pay the scout, the better dea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spot. Remember, a player spotted by your sc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ccepting a offer from you - he is just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mpared to his price, as spotted by your scout. The m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ut, the further he will compare players. If you pay him 1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he might just take the first 2 players he gets an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f them, while if you pay him say 5,000, he will maybe tak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ayers and compare all off them and then recommend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n any screen selection, international players will be mar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 � to help you from iden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To make money (and thus buy better players), always try to se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uble their value. If clubs don't take them, try again la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England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Premiership ma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housands. For security reasons you must have 50,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Premiership 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1st Division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ou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nd Division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o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i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th team : As any good club, you also have a youth scheme at your cl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you put into it, the sooner you may reap the results.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roduces players for your senior squad and the more money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sooner and more often they will produ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Maintenance : The various facilities you have at the stadium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ast forever. But you can slow down its degrading by p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or the maintenance. If you don't pay much money,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ard, floodlights, press and ground facilities to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, the opposition's current log position (only if it is a leagu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how many cups and tournaments you have won, and in which divi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 Pressing 'R' will show you your team's full record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previous seasons. Pressing 'F' will display the full fi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(in the league) and the results of those games already 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, you will get a short summary of your youth team.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football you want them to play, which will aff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y produce for the senio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If you select to play with the new Bosman rul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2 non-EC players per game. That means that you may selec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EC countries as you wish. If you choose not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man ruling, you may select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de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 When selecting, the players that hav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 and are eligible to play again, will automatically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is an indication of how well your players combine. Mak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at, while keeping the squad unchanged will increase tea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has an effect on your team's fi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Division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up winners, Premiership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up winners are also the Premiership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 Chield (English Champions vs. English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petition means big money: 200,000 for a lose, 250,000 for a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bonus for a win! All these money is paid out from sponsors, priz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-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up to 50 seasons if you want, (registered version only!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nd as soon as you have won everything you can (Premiership , English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European Cups and the 2 Super Cups). Then you have achie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you will retire. If you played 50 seasons, you will be f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ing the goods in the (quite long) tim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wo seasons in Premiership , then the program will termin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not be allowed to save games once you are in Premiersh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have started the program and it just quits you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you also have memory problems. Try to remov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programs or boot from a DOS floppy tha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into memory. Another sympton of memory shor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sometimes hangs without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Please see the file 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ddress:  gerber@stb.dfs.co.z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 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w):   +27 21 888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mail any time. I would welcome ideas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lad to help, should you have 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aise to God the almighty who helped me and gave me streng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