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T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ch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Colin Bu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1 Roxann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arborough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  M1V 4G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in.buckley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to Colin Buckley in the Shareware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networks (The "To" Field must contain Colin Buckley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ME (-&gt;1407), Intelect, or De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, If You Can! is a simple but, action packed and addictiv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enjoy!  Your purpose is to catch baseballs hit by the b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.  You start at Spring Training and can work your way up to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although no one has ever made it that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shareware, allowing you to try before you buy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w registration price.  Source code may be purchas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's only requirement i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supports the Sound Blaster through a Creative La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play Catch, it will display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bring up the Set Up screen anytime by using "CATCH /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, alter your Sound Select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IRQ used by your Sound Blaster.  Sound 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an internal CT-VOICE.DRV, I have us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 could find.  I myself own the original Sound Blas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card claims compatibilty with a Sound Blaster, then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it shouldn't work.  Sound Blaster mode require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lect your Input method.  Even if you plan on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Keyboard, select the keyboard option since you'll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note some keys are used by the game, see "Playing Catch"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for a list of these keys. 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se keys as intended if you select them as inpu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lect the difficultly level you wish to play Catch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requires you to catch 5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um requires you to catch 7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requires you to catch 90% of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requires you to catch all ball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select Easy for now, until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can control the catcher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r ready to play the game.  Your Set Up will b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requires 265 000 bytes of memory for regular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25 000 bytes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display the title, credits, and high scores in 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ESC at any time during this cycle to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ess your Button A key to interrupt this cycle and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presented with a display of the stadium's JumbleTr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 Title, the Wave Number, and a Get Ready prompt. 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the stadiu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rol the catcher (#8) at the bottom of the screen.  You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atch the balls hit by the batting coach standing on home plat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ve, the following keys are in effect: (providing you did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f you're using Keyboard In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 - Pauses/UnPau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 - Toggles Sound On/Off (Only during Gam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- Returns you to the Intro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ESC - Exits to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cher can perform the follow moves as selected by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- Catcher stands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     - Catcher runs left with glove a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     - Catcher runs right with glove a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+Left    - Catcher runs left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+Right   - Catcher runs right with glove above head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+Left  - Catcher stands with glove at lef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+Right - Catcher stands with glove at right side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ton A pressed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- Catcher dives left with glove in front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- Catcher dives right with glove in front in catch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utton B pressed h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er runs faster than the speed of sound, but even that i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ve is over after the batting coach has hit all the ba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Tron is shown again with your status for that Wa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led to catch the percentage required by the difficul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during Set Up, your Average will be shown in r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.  If you have made the high score list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difficulty increases every 5 waves.  The Wave Title with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0.  There are 49 waves in total, no one has finished at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asy, withou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how many balls are active and how man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t by the batter per 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           Active Balls        Number of Balls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.9               1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.19               2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..29               3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..39               4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..49               5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itement comes when past Wave 30, when the it'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o get perfect (or advance to the next wave!)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ving every where, franticly trying to catch the balls and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If by luck you make it to the show, you'll start all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difficultl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 Catch    -   1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atch     -   2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ng Catch      -  25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-    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y catch and recieve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5 balls any way and you'll receive 2 500 point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Catch -    5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consecutive catches of any type and recieve 5 000 poin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5 balls consecutively any way and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000 points added to your 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 Wave      - 100 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ch all Balls Hit during Wave and recieve 100 000 point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atch all balls and the coach offers words of encour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h, and a 100 000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copyrighted software, however you are encourag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ly distribute the Shareware version as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llows you to "try it before you buy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  Registration will ensure future game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ame high quality.  You are also supporting the enti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, without which, many excellent programs would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come directly from me.  I do not receive a penn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 with Catch from a Shareware Library, or download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information service, such as CompuServe, or from a 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, it cost us money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gistering you will receive a registered copy an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displayed, all Shareware notices removed, methods of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"how this game was made" text file detailing every step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You will also be notified when new products are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n't want to register Catch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playing it, then please upload it to a couple of bo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"ORDER.DOC" for price and othe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Game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people are interested in writing games, but not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subject.  There are two conferences/newsgroups I fol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  Game Design on RIME and Rec.Games.Programmer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Programmer is definately the place to be on the subject, and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mminated.  I can be reached in both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programmed in Turbo Pascal v6.  C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game, although "they" will tell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cided to sell source code as a marketing angle at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price.  Unfortunately, some of the code has been purchas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distributed.  The code you will get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atch.  However, I will include other PD/Shareware code equiv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minimal comments throughout the source, however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s english oriented and VERY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get and may use, but not distribute, written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actual Catc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Unit to play .VOCs over a Sound Blaster using embedded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very fast VGA unit, written entirely in BASM (Built-In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ill not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 Display Unit (used to display Shareware Info and Se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ource File Unit (used to store/extract all files in one .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put Driver Unit (includes keyboard &amp; joystick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/Shareware equivilent replace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ext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Joysti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Keyboard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still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emory Unit (Replace all memory calls with TP's equiv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source Unit (Read/write individu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costs $20, in addition to registering the gam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is provided AS IS without any warranty what-so-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ur best effort into testing Catch, however, I do NOT promise C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 free.  I shall NOT be liable in any event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, or arising out of, performa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atch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has been played extensively on the following mach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-12Mhz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DX-40Mhz with VGA &amp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DX-33Mhz with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with no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rand and product names listed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ps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