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tris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Recommend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Optional Suppor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Key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tris is today's version of Tetris, the world-famous russia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tris is coded with Turbo Pascal and is my first own game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ave a better idea I decided to make a Tetris. If you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games, you can always e-mail them to llysalol@info1.info.tampere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dded 1.1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, after six months I made the version 1.20, and boy, that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1 sure looks ugly! I've made some stupid mistak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version 1.01 with all the error checks, douh!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 were not too optimized. Anyway, the game should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times faster than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Tetris is about, then you probably have l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as a hermit or something. Anyway, you try to form rows from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ep falling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, INCLUDING, BUT NOT LIMITED TO,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 AUTHOR OR COPYRIGHT HOLD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E OR INABILITY TO USE,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tris is distributed as freeware, so you can copy and play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, but you're not allowed to distribute i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AS Sound System, which is used by Bluetris, is also fre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ducts. MIDAS can be downloaded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msdos/demos/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luetris is quite simple. After you have unp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bution archive (which you apparently have done already)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SETUP.EXE to configure your sound settings (see chapter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tris requires at least the following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86S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1 Mb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seems to work under Win95, but don't ask me wh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ecommend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most out of Bluetris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Optional Suppor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Blaster 2.0/Pro/16 or anyth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 Audio Spectrum Plus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un the game, you should run SETUP.EXE to configur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properly. You have to choose your soundcard, IRQ, DMA a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for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No sound at all or sounds keeps repeating the same par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Make sure you have specified the correct IRQ and DMA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sure, consult your soundcard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f you're running under Windows, try running the game from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Game crashes shortly after the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ome files could be missing, be sure that you have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al" distribution archive named BTRIS120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ew game, change the options or quit. Nothing to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keyboard,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or Space 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or Q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1 Show Next ('N' 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show the next pie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2 Rotate Piece ('R' 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hether to rotate the pieces clockwise or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counterclockwise better (in original Tetris it was this 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everal new Tetris-games rotate the piece clockwise, so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3 Music ('M' 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s through the music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4 Back ('B' or Esc 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Key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, J, Numpad 4            Mov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, L, Numpad 6           Mov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, K, Numpad 5              Rot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, Space, Numpad 0        Drop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             Chan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               Toggle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                  Ab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                    Pause (any key to re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and graphics by Olli Sal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: "After The Fight" by Boray.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ay mods can be found on Aminet: mods/b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on homepage at www.his.se/ida/~di3andpe/mods.c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s "Act of Impulse" and "Life-Phobia" by Tip+Man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thank Gayle Davis and all contributors of the SW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routine in my game contains pieces of several diffe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rom SWAG. And thanks to Petteri Kangaslampi and Ja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ananen for the MIDA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anks to MikroBitti magazine for featuring the version 1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reets go to Jari Pehkonen, Kulonen, Simon Garner, Boray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rsons not mentioned here (sorry about th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game about 5 times faster, should work with slower compu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minor graphica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when dropp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keys for changing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 Sa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salol@info1.info.tampere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