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NGO</w:t>
        <w:tab/>
        <w:t>FIGHTER</w:t>
        <w:tab/>
        <w:t>ORDER FORM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or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NOTICE! NOTICE! DEALERS OR RESELLERS</w:t>
        <w:tab/>
        <w:t>ARE TRULY WELCOME!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FOR MORE DETAILS, PLEASE CONTACT US!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VOICE: 816-429-2520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FAX:   816-429-2579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St./Prov. _________________ ZIP/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  <w:tab/>
        <w:t>(if not</w:t>
        <w:tab/>
        <w:t>USA) ____________________ Phone/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_________________</w:t>
        <w:tab/>
        <w:tab/>
        <w:tab/>
        <w:tab/>
        <w:t>Occupation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-1/4"</w:t>
        <w:tab/>
        <w:t xml:space="preserve">     -OR-      3-1/2"</w:t>
        <w:tab/>
        <w:tab/>
        <w:t xml:space="preserve">  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ANGO FIGHTER -- The best PC fighting game with unique story.    ($29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[ ] USA: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[ ] All other countries: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</w:t>
        <w:tab/>
        <w:t>payment: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FOREGIN CUSTOMER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Who Live</w:t>
        <w:tab/>
        <w:t>Outside</w:t>
        <w:tab/>
        <w:t>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 in U.S. dollars and drawn against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hard time</w:t>
        <w:tab/>
        <w:t xml:space="preserve">getting a Money Order in U.S. doll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untry, please send us U.S. dollars in cash. Regis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</w:t>
        <w:tab/>
        <w:t>EASY! If you have a valid Visa or MasterCard. Or if you</w:t>
        <w:tab/>
        <w:t>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order are welcome. Just call Panda Entertainment at</w:t>
        <w:tab/>
        <w:t>1-816-429-252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3:00 am to 10:00 pm.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se have the following information ready when</w:t>
        <w:tab/>
        <w:t>calling</w:t>
        <w:tab/>
        <w:t>P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ere</w:t>
        <w:tab/>
        <w:t>the registered program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our Visa or MasterCard # and</w:t>
        <w:tab/>
        <w:t>its expiration date if you pay it by VISA/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Your drive type, 5.25</w:t>
        <w:tab/>
        <w:t>inch or</w:t>
        <w:tab/>
        <w:t>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  <w:tab/>
        <w:t>also register with a CHECK or MONEY ORDER (processed faster)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</w:t>
        <w:tab/>
        <w:t>to PAI and send</w:t>
        <w:tab/>
        <w:t>them with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da</w:t>
        <w:tab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ensburg,MO 64093</w:t>
        <w:tab/>
        <w:t xml:space="preserve">      VOICE: 816-429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</w:t>
        <w:tab/>
        <w:tab/>
        <w:tab/>
        <w:t xml:space="preserve">      FAX  : 816-429-2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3-5</w:t>
        <w:tab/>
        <w:t>working</w:t>
        <w:tab/>
        <w:t>days for delivery in USA.; 7-10</w:t>
        <w:tab/>
        <w:t>days for deliv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  <w:tab/>
        <w:t>type: [</w:t>
        <w:tab/>
        <w:t>] Visa [ ] MasterCard [</w:t>
        <w:tab/>
        <w:t>] Check</w:t>
        <w:tab/>
        <w:t>[ ] Money Order</w:t>
        <w:tab/>
        <w:t>[ ] COD</w:t>
        <w:tab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/_____ (MM/YY)  Signatur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think that the game is: [] Excellent [] Very Good [] Average [] Below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ame operation is: [] Very Simple [] Simple [] Acceptable [] Quite Difficult []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haracters in the game are: [] Beautiful [] Quite Beautiful [] Acceptable [] Average [] Below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game graphics are: [] Beautiful [] Quite Beautiful [] Acceptable [] Average [] Below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music and sound effects are: [] Very Good [] Good [] Acceptable [] Average [] Below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would you rate yourself as a player? [] Professional [] Advance [] Intermediate []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your opinion, what are the best and worst features of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featur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st featur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re did you get Sango Fighter (Shareware Versio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  Compuserve  GEnie  AOL  Prodigy  Software Creations</w:t>
        <w:tab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(NAME):____________________ Phone #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 (NAME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</w:t>
        <w:tab/>
        <w:t>type of</w:t>
        <w:tab/>
        <w:t>games are you most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ame gave you a lasting i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other kinds of</w:t>
        <w:tab/>
        <w:t>software would you like</w:t>
        <w:tab/>
        <w:t>to see from Panda Entertainment</w:t>
        <w:tab/>
        <w:t>Tech. Co. Lt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 other activities or related products would you</w:t>
        <w:tab/>
        <w:t>expect "SANGO FIGHTER" to lau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rder</w:t>
        <w:tab/>
        <w:t>form with you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sburg,MO 6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our cool shareware version of Sango 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it</w:t>
        <w:tab/>
        <w:t>with your friends or your local</w:t>
        <w:tab/>
        <w:t>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