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MUST FALL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The Future Of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ill enter the arena.  ONE MUST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MegaGames and Diversions Entertainment comes the cl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n the year 2097 steel will bend and sparks will f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90 foot robot in a futuristic fight of Epic proportions.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 will rip your heart out with full screen, ultra fast fight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adds an entirely new dimension to the figh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.  In OMF's "Tournament Play", you enter the aren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98,000 pound weakling.  Fighting through m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opponents, you earn cash and experience for every fight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ash to enhance your robot to new levels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fights, your power will reach nearly unbeatab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t seems.  At the end of each tournament you'll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ltra-powerful boss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Street Fighter II or Mortal Kombat, 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ap in play and technology -- One Must Fall 20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arcade-quality shareware figh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ghting action for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megaby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ree robots, five pilots, one tournament, and one a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rgest shareware game ever - Over 2.7 megs 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gital Techno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ere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moves and secre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$39, you can buy the full version of One Must Fall 209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bots, 4 tournaments and 5 ar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60-page OMF 2097 Strategy Guide for $10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ipping and handling is $4 on all orders in the US and Canada (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 or two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 16, Pro Audio Spectrum,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terms listed in the LICENSE.DOC on this disk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and requirements for distributing Epic'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our requirements for CD-ROM and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6.  The shareware collection is also availabl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Epic and Safari's shareware through 1994, newer releases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shipping is also available at cost in case you're on a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Should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creen shots, we highly recommend using "Screen Thief,"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screen capture program from Nildram Software (on Compuserve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to download 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1 (301) 983-9771            Internet: info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1 (301) 299-3841            CompuServe: 74774,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          CompuServe: 100265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             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:  0130 82288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