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- Follow these instructions when you send Bug-Repor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for dudes, whom have e-mail address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ail from library or from your friend,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was you doing when bug-message cam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what happen before bug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ome kind of cheat bug or something and it d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ssage, don't care about the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ood to you that you write to me about bugs.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tter that other. If you see a program-bug, mail to me,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o've ever seen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