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4 (revision 3)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08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However, I don'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st of this fil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 and v1.08a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that it doesn't work with the German version of C&amp;C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n (or if) I will fix this. Please don't badger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have a maximum payload of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er into an orca didn't work either. However, putting a 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A-10 does work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. I think that the tank version may be more powerful.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ype 5 armour (I think there is), but I w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til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since revision 1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etting it thus does not stop the computer from rebui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fter you have destroyed it (in single 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 of the mammoth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e orca have such a crappy payload? Well, boost it up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issle limit for you - put so many missles onto the orca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ucky it get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maybe not quite that many. There is a 127 shot limi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A-10 payload is the most fun. Try putting 100 napal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 - the path of destruction is longer than the map! Drunken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ith too many missles - they don't care which base they bom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-10's make 3 passes over the target, so get ready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(I've tried finding the reload time for the A-10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yet :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A-10's don't seem to have a weapon recharge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re just as fast as they can (so they can fire many Honest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aircraft payload on an orca or apache and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where you already have some aircraft, these will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mmunition. It takes a long while to reload the helico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ammunition. New helicopters start out with the new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ell me that it doesn't work with a new patch that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don't need 20-30 emails asking when the next vers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have to get the patch myself (which may be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) before I can fix ccedit, unless you can teach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omeone volunteered to do a windows conversion of c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'll see how that goes. Do NOT email me about this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less whether a windows version comes out. I will write you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f you bug m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know how to become a beta tester for comput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