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TZAN SKI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1994,1995,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kanppisoh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................ Ponn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 Oikealle ............ 'Hypyn pl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 Vasemmalle .......... Hyppj oike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tai tietenkin t ......... Telemark-alas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taampi ja riskialttiimpi teh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tyylipisteit saa enem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ai r ................... Tasajalka-alas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peampi ja turvallisempi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marit ei tyk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(plusnppin) ........... Kasvattaa hidastusarv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li hidastaa pelin toimint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minusnppin) .......... Vhent hidastusarv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astaavasti nopeuttaa lento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....................... ylikansallinen pako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..................... lopettaa alamen turhan laskette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....................... keskeytt kylmsti Lartzancu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 VAROEN! Ei kysy mi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n lopettaa suora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tavammin ohjelmaa selostetaan SJ.DOC: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kononen@snakemail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