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TZAN SKI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1994,95,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 Kotisivu: http://www.hut.fi/~vkononen/sj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ohje: (hypyn aik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................ Ponn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 Oikealle ............ 'Hypyn pl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 Vasemmalle .......... Hyppj oike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tai tietenkin t ......... Telemark-alas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ai r ................... Tasajalka-alas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(plusnppin) ........... Kasvattaa hidastusarvoa (eli hidast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miinusnppin) ......... Vhent hidastusarv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....................... Ylikansallinen pako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..................... Lopettaa alamen turhan laskette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....................... Keskeytt kylmsti Lartzancu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sano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peli on syntynyt 100%:sti tarpeesta. Koska olen su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kihypyn ystv, ja 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nyt mistn ptev mkihyppy-pe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in yritt tehd mokoman it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vyyteen ei ole missn vaiheessa juurikaan panostet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aino on ollut pelattavuudessa. Juuri pelattavuuden tak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siikan lakejakin menty vhn liioittelemaan, kuten var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tte huomaamaan. Ja koska peli on tehty oikeastaa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arten, ei testausta muissa kuin omassa 386/20dx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juurikaan suoritettu. Tekij ei itse asiassa tied varsinais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hypyst paljoakaan, kuitenkin _pyrkimys_ on ollut tehd p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imman todellisuutta vastaava, mutta lopputuloksesta voi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montaa m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kuitenkin, peliniloa, tai jota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astusar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ensimmisen kerran kynnistt SJ:n, ohjelma koettaa las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llesi sopivaa hidastusarvoa. Hidastusarvon kyttmiseen joud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huomasin ettei kaikki koneet ole yht hitaita kun oma 386dx: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olla ett joudutte stmn hidastusarvoa sopivan hyppynope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nsaamiseksi. Valitan tt, mutta parempaakaan tapaa en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n keksinyt. P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uitenkin on ett kaikki 486sx/33: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mat koneet selvivt hidastusarvoll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ut erittin nopeat koneet ( &gt; 486dx/66) vaativat ainakin nope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apahtuu ASETUKSET-valikosta kohdasta 4 tai hyp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 nppimill '+' ja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Hidastusarvo kuten muutkin asetukset tallennetaan automaat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ohjelmasta poistue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h, valikoissa te osaatte varmaan ohjeittakin svenga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jia voi kerrallaan olla yhdest neljn. Suositt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tin lmpimsti pelaamista kavereita vastaan, koska si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 on kovimmi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-valikossa tehdyt muutokset tallennetaan v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sta poistu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tzancupi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tzancupin eli Pohjois-Espoon mkiturnee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poikke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nkin verran oikean eli FIS:n maailmancupi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oekierroksella (mikli sellainen on asetuksista valitt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tapahdu karsintaa. Eli koekierroksella voit huol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t kummulle ja pset silti normaalisti varsinaiseen kis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rtzancup-pisteit saa 15 osakilpailun parasta. Voittaja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pis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nsimminen kierros kydn Lartzancupin pisteiden mukai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etyss jrjestyksess kaikkien 50:n osanottajan os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oiselle kierrokselle psee kaikki osanottajat ja se ky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n kierroksen pisteiden mukaisessa knnet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ierrosta EI uusita mikli joku kilpailijoista hypp l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lle. Kilpailun jyryll ei ole siis sananval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rtzancupissa on 15 osakilpail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yylipisteit jaetaan 'vanhan' menetelmn mukaisesti. Eli hyp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tvyys eli hypyn pituus vaikuttaa saatuihin tyylipistei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mn oppii VAIN hyppmll, eli harjoittelu tekee ts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tarin, lk tuskastuko jos aluksi ei ala tulemaan tulo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ll tsskin muodostuu rutiini, kunhan vaan tarpeeksi hyppi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 ilmeist on, ett mest puuttuu ns. ylmki eli mkito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an. Nkyviss on vaan hyppyrin keula, jonne hyppj 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estyy. Katsoin ett ylmen piirtminen ruudulle vie vaan tur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a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, joten jtin vaan keulan, joka on pelattav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lta ihan riit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niin... 'parrulla' istuessa (tai no melkein) kun "Liikkeelle...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 on nkyvill, hyppj lhtee liikkeelle mist tah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st. (itse suosittelen Nuoli Oikeaa, selkeyden vuok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j ilmestyykin varsin nopeasti keulalle, ja oike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mallasi ajankohdalla kannattaa ponnistus aloittaa nppim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Ajoitus on ERITTIN trke, koska kaikki tietvt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ulallahan hyppy tehd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ponnistus on lhtenyt, on syyt menn hypyn plle ilmanvas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tmiseksi, tm tapahtuu nppimell Nuoli Oikealle, kun ta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asti hyppj oikenee Nuoli Vasemmalle-nppimell. Raivo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ypyn plle' meno on oikea-aikaisen ponnistuksen kanssa olennais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ien hyppyjen aikaansaa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as ponnistat liian aikaisin, hypyst tulee pannukakku. Tode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dessa liian aikaisin ponnistaminen aiheuttaa tietkseni hyppy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a vaikeuksia ja hyppy useimmin ptyy kummulle tai kaatu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valitset Asetukset-valikosta liian aikaisesta ponnistamis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ovan nimerkin (suositeltavaa), nimerkki kertoo mi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nistus on lhtenyt liikkeelle liian aikaisin ja hyppy ei t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 lent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n sitten yritt lennell sopivassa kulmassa, ei kannata m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an 'plle', hyppy menee ns. rikki ja lentokorkeus lask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ll hyppj voi kohdata tuulenpuuskat, jotka voivat m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oasentoa, mutta nopealla korjauksella pystytn usein l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hallitsemaan. Joskus tuulenpuuskista on jopa apua, k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j saa mukavasti lis nostetta suksien alle tuulenpuuska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staan SUPERpitki hyppyj ei oikein ilman tuulenpuusk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ty saavuttam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stu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lumi alkaa tulla vastaan, paina ajoissa joko 'T' tai 'R'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' vastaa Telemark-alastuloa, joka on hitaampi ja riskialttii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atumiselle, mutta pisteiss huomattavasti palkitsevampi. 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' aloittaa tasajalka-alastulon, joka on nopea ja suhteell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vallinen. Varsinkin pitkt hypyt melkein kannattaa ottaa tasajal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s, ellet halua ottaa riski. Tasajalka-alastulosta tuom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kottavat n. 2,0 tyylipistett/tuomari. Katso vertailutaulukk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ssa alempana. No kuitenkin jompi kumpi nppin, 'T' tai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taa laskeutumisprosessin, jolloin hyppj nousee pysty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ekee alastulon mkeen iskeydyttyn. Alastulo on h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taa tarpeeksi ajoissa, ett hyppj ehtii vhn edes pystym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kuin rinne tulee va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aadut ja ruudun alareunaan ilmestyy teksti "Alastulo, hei!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kaatumisen syyn lii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 aloitettu alastulo. Jos vasta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teksti "Ja kaatuu...", on hyppjsi kaatunut a) muuten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noa onneaan tai b) koska hyppy oli ylipitk. Muista ett varsi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iss hypyiss Telemark-alastulo on huomattavasti riskialttii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atumis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stulotyylien vertai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: LARTZANVUOREN  K - 12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Kaatumisri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yn pituus | Tasajalka Tel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      |    0,0 %    0,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      |    0,1 %    0,5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 (Kr) |    0,5 %    2,5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6      |    1,6 %    8,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1      |    5,2 %   26,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6      |   17,0 %   85,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1      |   53,6 %     *  (* = mahdoton pysy pysty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      |   84,0 %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      |  *105,0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iden lask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yst saatavien pisteiden lasku tapahtuu kuten 'oikeass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hypysskin. Kriittiseen pisteeseen hyppminen antaa 60 pitu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tt, ja tyylist voi maksimissaan tulla samoin 60 pist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aras ja huonoin arvostelu putoavat pois), joka siis te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 120 pistett. Kaatuminen vhent tyylipist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attisesti 10 pistett per tuomari, eli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30 pis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ettuja sijoja ei ole. Kilpailijoiden ptyess tasapisteisi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korkeamman sijoituksen aina kilpailijasi eli tasapiste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 hvit aina.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kkuemk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kkuemkicup sislt 6 osakilpailua. Met, joissa osakilpai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tn, vaihtelevat vuosittain. Mukana cupissa on 15 joukkue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ssa joukkueessa nelj pelaajaa. Kaikki pelaajat hyp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 kertaa (koekierrosta ei jrjestet), ja kaikki hypyt lask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istulokseen. Tm seikka tekee joukkuemest erityisen haastav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ksikin joukkueen hyppj mokaa kunnolla, on pisteille pse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ttavan vaikeaa, koska vain kuudelle parhaalle joukkueelle ja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it. Pisteet jaetaan 'Formula 1'-tyylin mukaisesti eli voitt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10 pistett, ja siit seuraavat 6, 4, 3, 2 ja 1 pis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kilpailun voittaminen palkitaan tten erinomaisen hy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udu kovaan kilpailuun erityisesti viimeisilla hyppjkierroks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#3 ja varsinkin #4) sill vastustavan joukkueen kovimmat hypp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vt viime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stojen tulkitsem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Lartzancupin tilastot-ruutu ei vlttmtt ole kaik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kein ruutu, joten tss hieman selvityst s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e kaikki luvut merkitsevt. (tilastoilla spekuloimin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inkin kun pelaa isolla joukolla - on erittin hauskaa puuh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LARTZANCUP TILASTO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z Kan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kilp.      Sij.Pis. LC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artzanv.  8.  12   8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iipperi   49. 0    13. A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Lepsm    24. 0    16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Rinnekoti  45. 0    17. P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:         12  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Larz Kanasen tilanne neljn kydyn osakilpailu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arakkeessa Sij. kerrotaan kussakin osakilpailussa saavu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tus. 15 parasta saavat pisteit, osakilpailun voittaj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it jaetaan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arakkeessa Pis. kerrotaan kustakin osakilpailusta saadut 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lasketaan yhteen alas Yhteens: -ri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C-sarake kertoo silloisen sijoituksen LartzanCup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hetkinen sijoitus nkyy luonnollisesti Yhteens: -riv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arake 1 ja 2 (ei 12) yritt kertoa yhdell kirjaimella mit ku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roksen hypyss kvi (koekierrosta ei ole mukana) eli sarakeess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nsimmisen kierroksen hypyst ja sarakkeessa 2 toisen kierro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yst kertova kirjain. Jos mitn ihmeellist ei ole kyseis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jlle kyseisell kierroksella tapahtunut, on sarake tyh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akkeen tarkoitus on selvitt mik meni hypyiss pie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yy miksi hyppy ei kulkenut o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y:                            Kirj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nistus liian ajoissa.......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stulo lii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s.......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atui huonoa onneaan..........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sallistunut (eli ESC).....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isksi jotain positiivistak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psi uuden mkienntyksen .. M (vilkku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paramet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 -L tai -l .......... Laskee uudelleen parhaaksi katsom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astusar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 -X tai -x .......... Expert-mode. Laittaa ruudulle kaikkea 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maankin tysi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tie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kavinkke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uksi hypyn harjoittelu kannattaa aloittaa Vapaalla Harjoit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kin helpossa mess; esim. Lartzanvuori K-121 on hy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amoin hidastusarvo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mikli sit tarvitaan - on hy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taa Vapaassa Harjoituksessa ja Lartzanvuor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ptimaalinen ponnistuksen aloittamishetki on juuri liian ai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nistamisen rajoilla. Ideahan on saada kaikki ponnistusteho osu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ppyri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n plle, on kuitenkin varottava ponnistamasta li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os olet aloitteleva SJ:n pelaaja, pisteille pseminen joss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kilpailussa on jo kova saavutus. Aluksi menestyminen voi tun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ttomalta, mutta aika nopeasti hyppmiseen syntyy tietty ruti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ulostakin alkaa sy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tzan Skijump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 moitteettomasti vaatimattomall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oneella. Joku 286 VGA:lla varustettuna kelpaa ihan hy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J:n pela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yn ilo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a pitk mieless Suomen mkivalmentajien fraasit hypyn tekemis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/kun Teill on joitain korjaus- tai parannusehdotuk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oita tulevia toimintoja varten tai muuten vaan palautet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haiten minut saa kiinni E-Maililla:    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kononen@snakemail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itten regulaa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liopurontie 21 D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2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ij haluaa kiitt seuraavia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tuesta ja avu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ka J. Siltal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ukka Hujan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kko Aalt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anne Heinon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Jorm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Mark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