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tzan Skijump - mit� uutta versiois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71                                                20.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laajien ja joukkueen nimet tallentuvat nyt automaattisesti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tuttaessa. Kiitokset Sami Saloselle ehdotuks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ailmanlaajuisen SJ-Top 20-listan kokoamista varten on peliin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si toim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amalla S-n�pp�int� KUNNIATAULUT- ruudussa, tallentuu ruudun t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KAT- nimiseen tiedostoon, joka _pit��_ sitten l�hett�� tekij�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on ker�t� SJ-kotisivulle Top-20 Lartzancup-sijoitu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alit m�kienn�tykset. Eli l�hett�k�� t�m� ENKAT- niminen 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itteeseen vkononen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taavasti painamalla S-n�pp�int� TILASTOT- ruudussa, tallentuu 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to SKABA- nimiseen tiedostoon. T�m� tiedosto on hy�dyllinen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tuu tulemaan vaikka loistava kausi ja haluaa j�tt�� jonkinn�k�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istusaineistoa kaudestaan tulevaa spekulointia v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tenkin t�ss� kuten muussakin peliin liittyv�ss� toiminnassa luo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keasti l�hett�j�n tietojen rehellisyy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koasua on paranneltu jonkin verran... mm. ASETUKSET- ruutu y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ukkuem�ke� paranneltu snad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7b                                                 6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ukkuem�en tilastoissa ollut pienoinen fiba on t�ten korj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takin pient� s�l�� on repareerailtu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7                                                  27.12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ljon muutoksia: Joukkuem�kicup on syntynyt! Nelj� pelaajaa, ku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ke�, todella kova kilpailu. Se on viel� kehityksen alla, mutta i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attavassa kunn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�h�n animaation yrityst�... Se on v�h�n surkea - anteeksi. Se 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un vaikea tehd�, eik� se n�yt� oikein hyv�lt� viel�k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it�n tehd� siit� paremman tulevaisuud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 saa (onneksi) p��lle/pois Asetukset-valik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t�lt� tulleen palautteen johdosta kaatumisriskiprosentteja alastul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elpotettu hieman. Tsekkaa uudet prosentit SJ.DOC:sta... (eiv�t n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t niin kauheasti muuttun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kana on uusi tiedosto CONFIG.SKI. Siell� s�ilytet��n Asetukset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toja. Ennen ne tiedot olivat TOPTEN.SKI:n per�ss�. Nyt on help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ilytt�� vanhat enn�tykset uuden version tull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tzan SKIJUMP-kotisivu on nyt pystyss�! Sinne tulee sitten imuroita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a uusi versio. Sinne tulee my�s kaikkea muuta SJ-s�l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ivu on viel� aika alkutekij�iss��n, mutta yrit�n pist�� sinne kaik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elenkiintoista t�ss� pitkin talvea. Palaute - kuten aina - on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vetull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ite on: http://www.hut.fi/~vkononen/s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62                                                 29.1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�ysin ep�m��r�inen versionumerointi jatkuu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�� tilastoja. LartzanCup-tilastoissa sarakkeet 1 ja 2 (ei 12) kert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dollisen ep�onnistumisen syyn yhdell� kirjaim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syy miksi hyppy ei kulkenut o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y:                            Kirj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nistus liian ajoissa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tulo liian my�h�ss�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tui huonoa onneaan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osallistunut (eli ESC)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ain hyv��k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p�si uuden m�kienn�tyksen 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0-superpakon�pp�in on nyt olemassa. K�ytett�v� VARO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i kysy yht��n mit��n, vaan keskeytt�� v�litt�m�sti LartzanCup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 nyt ei tarvitse r�mpytt�� ESCi� kauan jos haluaa keskeytt�� Cu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J.DOC on nyt jonkinmoinen yleisk�ytt�ohjeyrit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KAOHJE.DOC on vaan pikan�pp�ino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stulon kaatumismahdollisuusprosentteja on taasen muutett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t lyhyet pysyy helpommin pystyss� ja paljon yli kriittisen ven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yt taas riskialttiimpia kaatumiselle. Katso taulukko SJ.DOC: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inkin t�h�n kohtaan kaipaisin palautet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atuuko se liian helpos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uta pikku fixi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6                                                  12.1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                              (Hyv� I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�rkein: testauksessa tuli ilmi, ett� peli� (lentoa) on voitava hidast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yt sit� voi. Asetuksissa on hidastusarvo niminen juttu, sielt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�t�� hidastuksen suuruutta. Nopea 486dx tarvitsee arvon 25-30. Hita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in 386dx ei varmaankaan tarvitse hidastusta ollenka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Kun ensimm�isen kerran k�ynnist�t SKIJUMPin, sopiva hidastusa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itet��n laskea monimutkaisella algoritmilla, kuitenkin s��t�� on hy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orittaa... Jos tulos on mielest�si p�in persett�, voit kokeilla k�ynn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JUMP komennolla SJ -L, jolloin ohjelma yritt�� uudelleen m��ri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ivaa hidastusta koneell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jelman alussa tehty n�ppishidastus on poistettu. Luulin joskus ennen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p��minen helpottuu kun n�ppis on nopea. Olen tullut toisiin aatoks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yt saa tilastot (mielenkiintoiset) ilmestym��n automaattisesti joka sk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lkeen asetuksesta Tila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� h�lm�� SINI.TXT-taulukkoa ei en�� ole. Ei se hy�dytt�nyt mi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tin sen kuusen yli Norjaan... viuuh... plump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5                                                  29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vat kaikki PCX-muodossa. Vihdoin. Huomattavasti levy-yst�v�llis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n kerran paletitkin meniv�t samaan syssyyn, t�t�h�n voisi levitt��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kkuhiljaa... ensin testataan niin perkelees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 viel�k��n kattavaa DOC:ia, mutta simppeli.doc on jo aika kattava itsess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:n nimi muutettu SJ.EXE:ksi, ja paketti SJx.xx.ZIP: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kij�� saa kiinni Internetist�: vkononen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heilmoitukset ihan selkokiele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3                                                  23.5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 m�ke� eli t�ysi Pohjois-Espoon m�kiturnee!!! Whoa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kkea pient� fixi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11                                                 16.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atuminen tehty snadisti paremman n�k�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p��j� on nyt v�h�n toisen n�k�inen... realistisem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ekie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rka Sinitaulukko messiss�... (SINI.TXT) ...poistun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in Sin-funktio on niin pirun hid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m�en laskusysteemi� on muutettu, voi olla rumempi kuin 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a kukas sit� nyt katsel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1                                                  20.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nnistus- ja lentoprosessia hieman muutettu - ihan tajuttomat hypyt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�� ole mahdoll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ian aikaisin ponnistaminen ei rankaise NIIN pahasti, mutta kuitenk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�� m�ki� (huimia lentom�ki� ja raakoja pikkum�k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�� tuulenpuuskia (tuuli tulossa ehk� jo seuraava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URI muutos alastuloon, hypp��j� kaatuu HUOMATTAVASTI helpo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rkilla alasotettuja pitki� hyppyj� ( &gt;Kr.piste ). Katso SKIJUMP.DO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atumisprosentit. YLIpitk�t hypytkin joutunee ottamaan alas tasajalk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s Kr.p = 121, niin on mahdollista pysy� pystyss� noin 145 metrin hy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lastot, lis�� spekuloinnin mahdollisuuk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ent� fixi�... kuten taval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2�                                                 7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imm�inen levitett�v� versio... (sis. UPDATE.DOC, ei vi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JUMP.DOCia, en ole jaksanut kirjoitta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l� testin alla(ja .DOC uupuu), siksi �-merki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Ten - kymmenen kauneinta -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��nnetty hyppyj�rjestys (1.kier:MC-pisteet, 2.kier:1.kierroksen pist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�ytt�j�yst�v�llisy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eja fiksailtu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1�                                                18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-4 pelaa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tzanCup-syste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�h�n paremman n�k�inen ja ehk� mukavampikin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eja fiksailtu ta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0�                                                15.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han perusver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